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6379"/>
      </w:tblGrid>
      <w:tr>
        <w:trPr>
          <w:tblHeader w:val="true"/>
          <w:trHeight w:val="8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unikacj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. Podstawowy układ komunikacyjny gminy Laskowa 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drogi wojewódzkie: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DW 965     Bochnia – Limanow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drogi powiatowe: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P 1612K 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Laskowa Dolna – Laskowa Górna (Nagórze),</w:t>
            </w:r>
          </w:p>
          <w:p>
            <w:pPr>
              <w:pStyle w:val="Normal"/>
              <w:tabs>
                <w:tab w:val="clear" w:pos="709"/>
                <w:tab w:val="left" w:pos="-42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right="74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P </w:t>
            </w:r>
            <w:r>
              <w:rPr>
                <w:rFonts w:cs="Arial" w:ascii="Arial" w:hAnsi="Arial"/>
                <w:sz w:val="24"/>
                <w:szCs w:val="24"/>
              </w:rPr>
              <w:t xml:space="preserve">1555K   Łososina Dolna – Ujanowice – Młynne, </w:t>
            </w:r>
          </w:p>
          <w:p>
            <w:pPr>
              <w:pStyle w:val="Normal"/>
              <w:tabs>
                <w:tab w:val="clear" w:pos="709"/>
                <w:tab w:val="left" w:pos="-426" w:leader="none"/>
                <w:tab w:val="left" w:pos="900" w:leader="none"/>
                <w:tab w:val="left" w:pos="113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right="74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P 1451K   </w:t>
            </w:r>
            <w:r>
              <w:rPr>
                <w:rFonts w:cs="Arial" w:ascii="Arial" w:hAnsi="Arial"/>
                <w:sz w:val="24"/>
                <w:szCs w:val="24"/>
              </w:rPr>
              <w:t>Wojakowa – Sechna – Ujanowice.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drogi gminne: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skowa: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. DG 2530010  Wilczkówka Góry – Korab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2. DG 2530011  Jeziernik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. DG 2530012  Nowy Świat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4. DG 2530013  Bani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. DG 2530014  Krawcówka – Ptaszk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. DG 2530015  Ptaszk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7. DG 2530016  Danielówka – Gąsiorki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8. DG 2530017  Rozpite – Dzioł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9. DG 2530018  Do Piechury – Michałowskiego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0. DG 2530019  Do rzeki koło Piętoni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1. DG 2530020  Ptaszkówka – do Stańdy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2. DG 2530021  Do Frączka koło lasu gminnego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13. DG 2530022  Do lasu gminnego od strony 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 </w:t>
              <w:tab/>
              <w:tab/>
              <w:t xml:space="preserve">     Rozdziel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4. DG 2530023  Sławętówka – Wyrąb Jabłoniec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5. DG 2530024  Nadole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6. DG 2530025  Dziedzicówka – Wróble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7. DG 2530026  Do Wróbli i Michury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8. DG 2530027  Do osiedla Kopciów i Wilczków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19. DG 2530028  Sławętówka Cuba – Rozdziele 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ab/>
              <w:t xml:space="preserve">    (Krzyż)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1929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929" w:right="74" w:hanging="185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20. DG 2530029  Do Górnej Załpy  koło  Matląga od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1929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1929" w:right="74" w:hanging="1855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ab/>
              <w:tab/>
              <w:t xml:space="preserve">    mostu, 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1. DG 2530030  Droga pod cmentarzem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2. DG 2530031  Odrończ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3. DG 2530032  Osiedle nad stawami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929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002" w:right="74" w:hanging="1928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4. DG 2530033  Stryczkówka – k. Daniela do kapliczki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929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002" w:right="74" w:hanging="1928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   Na Folwarku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5. DG 2530034  Koło Dominika do Polaka i Sajda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6. DG 2530035  Do Gołębia i Bindy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7. DG 2530036  Hojd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8. DG 2530037  Do Adamczyka i Marców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9. DG 2530038  Do Bakalarza i Sajda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0. DG 2530039  Grzesi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1. DG 2530040  Do Kozy Zelka przez las.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unikacj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aworzna: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. DG 2530041  Zastyrze – Napole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2. DG 2530042  Siwk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. DG 2530043  Zagranice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4. DG 2530044  Piegz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. DG 2530044  Na Chałupiska koło Augustyn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. DG 2530045  Chałupiska koło Matluga, Marcisz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7. DG 2530046  Gasiówka koło Marcisz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8. DG 2530047  Do Szkarłat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9. DG 2530048  Kórdzielów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0. DG 2530059  Rośk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1. DG 2530049  Oślak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2. DG 2530050  Do Leśniczego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3. DG 2530051  Do Leśniczego od drogi Siwk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4. DG 2530052  Do Janas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5. DG 2530053  Do Padołu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6. DG 2530054  Podółki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7. DG 2530055  Laskowa – Jaworzna Łęg.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Żmiąca: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. DG 2530056  Rośk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2. DG 2530057  Kumank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. DG 2530058  Żmiąca – Zagranice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4. DG 2530059  Gołogór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. DG 2530060  Kowal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. DG 2530061  Żmiąca – Granice – Kobyłczyn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7. DG 2530062  Dyksówka – Kaleń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8. DG 2530063  Do Zawady od Michałkówki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9. DG 2530064  Dud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0. DG 2530065  Oślak (w prawo od gminnej)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1. DG 2530066  Cupr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2. DG 2530067  Żmiąca – Mocarz (Rosiek)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3. DG 2530068  Dudk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4. DG 2530069  Pietr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5. DG 2530070  Uryg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6. DG 2530071  Kuśnierz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7. DG 2530072  Pach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8. DG 2530073  Bursztyn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9. DG 2530074  Filipk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0. DG 2530075  Górna Żmiąc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1. DG 2530076  Krzyżakówka.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Kamionka Mała: 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. DG 2530077  Pożogi – Olchawów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2. DG 2530078  Humowo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. DG 2530079  Orłóka – Jastrząb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4. DG 2530080  Chabejówka – Malińs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. DG 2530081  Górczyno – Podsoślin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. DG 2530082  Kempówka – Oborzyska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7. DG 2530083  Czechówka,</w:t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unikacj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8. DG 2530084  Za las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9. DG 2530085  Pławec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0. DG 2530086  Zadziele – Jastrząb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1. DG 2530087  Dzioł – Naddebrze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2. DG 2530088  Dzioł – Bednarz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3. DG 2530089  Dębina – Kobył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4. DG 2530090  Klepac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5. DG 2530091  Piegz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6. DG 2530092  Konifasowo – Podgłaszcze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7. DG 2530093  Figlowo (Stosor – Pasionek)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8. DG 2530093  Łagoszówka – Przyczki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9. DG 2530094  Orłówka – Wygodny – Końców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0. DG 2530095  Zelki od Sentyszów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1. DG 2530096  Pustki – Rośk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2. DG 2530097  Uryga – Padoły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3. DG 2530098  Figlówka.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rosna: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. DG 2530099  Brzezie – Dzioł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2. DG 2530100  Zamostki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. DG 2530101  Przylaski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4. DG 2530102  Jonikówka – Łazis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. DG 2530103  Włodarzówka – Majchr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. DG 2530104  Nad Karczmą – Dzioł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7. DG 2530105  Uryg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8. DG 2530106  Wajdówka – Przylaski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9. DG 2530107  Zdebiówka – Góry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. DG 2530108  Kołodziejówka – Przylaski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1. DG 2530109  Zagrod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. DG 2530110  Za Brzeziną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3. DG 2530111  Buck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4. DG 2530112  Jońcówka.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zeszyce: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. DG 2530113  Łęg – Strzeszyce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2. DG 2530114  Centrum – Strzeszyce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3. DG 2530115  Pogórek.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janowice: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. DG 2530115  Poto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2. DG 2530116  Biał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3. DG 2530117  Pod Górą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4. DG 2530118  Pod Micyną (Krężołek)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5. DG 2530119  Ujanowice – Osiedle Centrum.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echna: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. DG 2530120  Gwizdówka – Góry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2. DG 2530121  Nowak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3. DG 2530122  Kromolin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4. DG 2530123  Pajer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5. DG 2530124  Zabrze – Kromolin.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unikacj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Kobyłczyna: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. DG 2530125  Od mostu do Tokarz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2. DG 2530126  Podlesie do Rembilas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3. DG 2530127  Kiławc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4. DG 2530128  Garncarzówk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5. DG 2530129  Niżna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6. DG 2530130  Kobyłczyna – Kaleń.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Polityka przestrzenna: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przestrzeganie ograniczeń związanych z zachowaniem ustalonych odległości obiektów mieszkalnych i użyteczności publicznej w stosunku do tras i urządzeń komunikacji (parkingów, stacji paliw)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zakaz lokalizacji obiektów budowlanych w strefach technicznych związanych z warunkami funkcjonowania dróg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ostuluje się: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2" w:right="74" w:firstLine="14"/>
              <w:jc w:val="both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trzymanie istniejących budynków mieszkalnych</w:t>
              <w:br/>
              <w:t xml:space="preserve"> w pobliżu uciążliwych dróg oraz realizacja nowych na  </w:t>
              <w:br/>
              <w:t xml:space="preserve"> terenach wyznaczonych planem pod warunkiem za</w:t>
              <w:br/>
              <w:t xml:space="preserve"> stosowania środków ochrony przed uciążliwościami </w:t>
              <w:br/>
              <w:t xml:space="preserve"> komunikacyjnymi (dodatkowe przeszklenia okien, </w:t>
              <w:br/>
              <w:t xml:space="preserve"> ekranowanie w różnych formach)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2" w:right="74" w:firstLine="14"/>
              <w:jc w:val="both"/>
              <w:rPr/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dopuszczenie realizacji budynków zaplecza technicz-</w:t>
              <w:br/>
              <w:t xml:space="preserve"> nego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2" w:right="74" w:firstLine="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•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dopuszczenie zieleni niskiej i wysokiej (ekrany ochronne),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2" w:right="74" w:firstLine="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zy lokalizacji nowych tras komunikacyjnych należy kierować się zasadami polityki przestrzennej dotyczącej całego obszaru gminy.</w:t>
            </w:r>
          </w:p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2" w:right="74" w:firstLine="1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kstpodstawowy2"/>
              <w:tabs>
                <w:tab w:val="clear" w:pos="0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/>
              <w:t>3. Parametry dróg.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OGI WOJEWÓDZKIE KL. G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teren zabudowany: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37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ab/>
              <w:tab/>
              <w:t>- szerokość pasa drogowego 25 m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37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- odległość zabudowy proj. min. 20 m                         </w:t>
              <w:br/>
              <w:t xml:space="preserve">                      od krawędzi jezdni,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teren niezabudowany: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372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ab/>
              <w:tab/>
              <w:t>- szerokość pada drogowego 25 m,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372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- odległość zabudowy proj. min. 20 m              </w:t>
              <w:br/>
              <w:t xml:space="preserve">                      od krawędzi jezdni.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372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  <w:tab w:val="left" w:pos="86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unikacj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xtBody"/>
              <w:tabs>
                <w:tab w:val="clear" w:pos="0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DROGI POWIATOWE KL Z (zbiorcze):</w:t>
            </w:r>
          </w:p>
          <w:p>
            <w:pPr>
              <w:pStyle w:val="TextBody"/>
              <w:tabs>
                <w:tab w:val="clear" w:pos="0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ab/>
              <w:t>teren zabudowany: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rPr/>
            </w:pPr>
            <w:r>
              <w:rPr/>
              <w:tab/>
              <w:tab/>
              <w:t xml:space="preserve">- odległość zabudowy proj. min. 20 m od 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rPr/>
            </w:pPr>
            <w:r>
              <w:rPr/>
              <w:tab/>
              <w:tab/>
              <w:t xml:space="preserve">  krawędzi jezdni, 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rPr/>
            </w:pPr>
            <w:r>
              <w:rPr/>
              <w:tab/>
            </w:r>
            <w:r>
              <w:rPr>
                <w:b/>
              </w:rPr>
              <w:t>teren niezabudowany</w:t>
            </w:r>
            <w:r>
              <w:rPr/>
              <w:t>: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rPr/>
            </w:pPr>
            <w:r>
              <w:rPr/>
              <w:tab/>
              <w:tab/>
              <w:t>- szerokość pasa drogowego 20 m,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rPr/>
            </w:pPr>
            <w:r>
              <w:rPr/>
              <w:tab/>
              <w:tab/>
              <w:t>- odległość zabudowy istn. – wg linii zabu-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rPr/>
            </w:pPr>
            <w:r>
              <w:rPr/>
              <w:tab/>
              <w:tab/>
              <w:t xml:space="preserve">  dowy proj. – min. 20 m od krawędzi jezdni.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ROGI GMINE KL L (lokalne):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ab/>
              <w:t>teren zabudowany</w:t>
            </w:r>
            <w:r>
              <w:rPr>
                <w:rFonts w:cs="Arial" w:ascii="Arial" w:hAnsi="Arial"/>
                <w:sz w:val="24"/>
              </w:rPr>
              <w:t>: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szerokość pasa drogowego 12 m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- odległość zabudowy proj. – min. 6 m             </w:t>
              <w:br/>
              <w:t xml:space="preserve">                       od krawędzi jezdni, 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teren niezabudowany: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szerokość pasa drogowego 15 m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- odległość zabudowy proj. min. 6 m 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  od krawędzi jezdni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DROGI GMINNE KL D (dojazdowe):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teren zabudowany: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szerokość pasa drogowego 10 m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- odległość zabudowy proj. – min. 6 m 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  od krawędzi jezdni,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teren niezabudowany: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>- szerokość pasa drogowego 15 m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- odległość zabudowy proj. – min. 6 m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372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ab/>
              <w:t xml:space="preserve">          od krawędzi jezdni.</w:t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ochrony przed         hałase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terenów wymagających ochrony przed hałasem:</w:t>
            </w:r>
          </w:p>
          <w:p>
            <w:pPr>
              <w:pStyle w:val="TextBody"/>
              <w:ind w:left="1134" w:hanging="1062"/>
              <w:jc w:val="both"/>
              <w:rPr/>
            </w:pPr>
            <w:r>
              <w:rPr>
                <w:rFonts w:cs="Arial"/>
                <w:szCs w:val="24"/>
              </w:rPr>
              <w:t xml:space="preserve">a) tereny przeznaczone na cele mieszkaniowe,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851" w:leader="none"/>
                <w:tab w:val="left" w:pos="1418" w:leader="none"/>
                <w:tab w:val="left" w:pos="3875" w:leader="none"/>
              </w:tabs>
              <w:ind w:right="74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) tereny przeznaczone na cele rekreacyjno-</w:t>
              <w:br/>
              <w:t xml:space="preserve">      wypoczynkowe,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567" w:leader="none"/>
                <w:tab w:val="left" w:pos="1418" w:leader="none"/>
                <w:tab w:val="left" w:pos="3875" w:leader="none"/>
              </w:tabs>
              <w:ind w:left="355" w:right="74" w:hanging="283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) tereny przeznaczone pod budynki związane ze stałym lub czasowym pobytem dzieci i młodzieży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Polityka przestrzenna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1. Obowiązuje ochrona przed hałasem poprzez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lokalizację obiektów mogących być uciążliwymi akustycznie dla otoczenia w miejscach do tego przeznaczonych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prawidłowe lokalizowanie parkingów, placów postojowych, przystanków autobusowych w stosunku do poszczególnych stref funkcjonalnych objętych ochroną przed hałasem (na obrzeżach, w pasach drogowych,   w miejscach wydzielonych)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realizowanie ekranów akustycznych wzdłuż tras komunikacyjnych uciążliwych dla otoczenia (krzewy, żywopłoty, ogrodzenia w formie ekranów akustycznych),</w:t>
            </w:r>
          </w:p>
          <w:p>
            <w:pPr>
              <w:pStyle w:val="Normal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zestrzeganie prawidłowo ustalonych linii zabudowy oraz korygowanie ich w wypadku przekroczeń natężeń hałasu (w wyniku badań kontrolnych),</w:t>
            </w:r>
          </w:p>
          <w:p>
            <w:pPr>
              <w:pStyle w:val="Normal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wyposażenie istniejącej zabudowy zlokalizowanej w sąsiedztwie dróg ponadlokalnych w tłumiące środki ochronne (potrójne szklenie okien, izolacje akustyczne ścian, usługi w parterach budynków piętrowych itp.)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wykształcenie mechanizmów finansowania kontroli natężeń hałasu w poszczególnych strefach funkcjonalnych gminy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zobowiązanie jednostek organizacyjnych korzystających z maszyn lub urządzeń mogących powodować powstawanie wibracji, oddziałujących ujemnie na otaczające budynki i ludzi w budynkach, aby stosowały odpowiednie środki techniczne eliminujące lub ograniczające przenikanie wibracji do środowiska,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267" w:right="74" w:hanging="193"/>
              <w:jc w:val="both"/>
              <w:rPr/>
            </w:pPr>
            <w:r>
              <w:rPr/>
              <w:t>- ograniczenie przenikania hałasu i wibracji do środowiska przy wykonywaniu robót budowlanych polegających  w szczególności na modernizacji i remoncie dróg.</w:t>
            </w:r>
          </w:p>
          <w:p>
            <w:pPr>
              <w:pStyle w:val="Tekstblokowy"/>
              <w:jc w:val="both"/>
              <w:rPr/>
            </w:pPr>
            <w:r>
              <w:rPr/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tyka przestrzenna, strategia rozwoju, wytyczne do planów miejscowych.</w:t>
            </w:r>
          </w:p>
        </w:tc>
      </w:tr>
      <w:tr>
        <w:trPr>
          <w:trHeight w:val="137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ochrony sanitarnej  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lokalnych ujęć wody i sieci              wodociągowych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Charakterystyka ujęć wodnych na terenie gminy Laskowa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284" w:leader="none"/>
              </w:tabs>
              <w:ind w:left="473" w:right="74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jęcia wodne grawitacyjne i głębinowe,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284" w:leader="none"/>
              </w:tabs>
              <w:ind w:left="473" w:right="74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jęcia wodne ze studni kopany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Polityka przestrzenn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Teren ochrony bezpośredniej </w:t>
            </w:r>
            <w:r>
              <w:rPr>
                <w:rFonts w:cs="Arial" w:ascii="Arial" w:hAnsi="Arial"/>
                <w:sz w:val="24"/>
              </w:rPr>
              <w:t>ujęcia wód podziemnych obejmuje grunty, na których jest usytuowane ujęcie wody oraz otaczający je pas gruntu o szerokości – liczonej od zarysu budowli i urządzeń służących do poboru wody – uzależniony od rodzaju ujęci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 strefie ochrony bezpośredniej: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zabrania się użytkowania gruntów do celów nie związanych z eksploatacją ujęcia wody, natomiast wymaga się zazielenienia tego terenu i ogrodzenia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zabrania się nawożenia mineralnego i organicznego, </w:t>
              <w:tab/>
              <w:t>stosowania pestycydów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trefa ochronna bezpośrednia dl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studni wierconych –  8 -10 m – Dz. U. nr 116/91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studni kopanych –   10 -15 m – Dz. U. nr 116/91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studni zbiorczych poziomów drenażowych 10 - 15 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ujęć naturalnego wypływu wód podziemnych 15 - 20 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zbiorników wyrównawczych terenowych i pompowni:           w </w:t>
              <w:tab/>
              <w:t>granicach ogrodzenia – ustalona przez stosowne instytucj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Teren ochrony pośredniej </w:t>
            </w:r>
            <w:r>
              <w:rPr>
                <w:rFonts w:cs="Arial" w:ascii="Arial" w:hAnsi="Arial"/>
                <w:sz w:val="24"/>
              </w:rPr>
              <w:t>ujęcia wód powierzchniowych obejmuje pas gruntu otaczający ujęcie szerokości licząc od zarysu budowli i urządzeń służących do poboru wody– uzależniony od rodzaju ujęci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trefa ochronna pośrednia dl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studni wierconych do głębokości 25 m i pokrytych ciągłą warstwą nieprzepuszczalną o miąższości mniejszej od 2 m: 50 – 60 m,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267" w:right="74" w:hanging="193"/>
              <w:jc w:val="both"/>
              <w:rPr/>
            </w:pPr>
            <w:r>
              <w:rPr/>
              <w:t>- studni kopanych – należy określić, tak aby odległość granicy terenu ochrony pośredniej od granicy terenu ochrony bezpośredniej wynosiła od 70 do 100 m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Wewnętrzny teren ochrony pośredniej źródeł i ujęć wody z rzek swobodnie płynących – obejmuje rzekę wraz   z przylegającym do jej brzegów pasem gruntu o zasięgu – w górę rzeki – odpowiadającym 12-godzinnemu przepływowi wody przy przepływie średnim i niskim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Orientacyjnie szerokości takiego pasa gruntu od brzegu rzeki wynoszą od 250 m, przy spadku terenu do 5% - do 500 m, przy spadku terenu od 15-20% (w zależności od pokrycia terenu i przepuszczalności gruntu).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267" w:right="74" w:hanging="193"/>
              <w:jc w:val="both"/>
              <w:rPr>
                <w:b/>
                <w:b/>
              </w:rPr>
            </w:pPr>
            <w:r>
              <w:rPr>
                <w:rFonts w:eastAsia="Arial"/>
              </w:rPr>
              <w:t xml:space="preserve">               </w:t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tyka przestrzenna, strategia rozwoju, wytyczne do planów miejscowych.</w:t>
            </w:r>
          </w:p>
        </w:tc>
      </w:tr>
      <w:tr>
        <w:trPr>
          <w:trHeight w:val="13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ochrony sanitarnej dla 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lokalnych ujęć wodnych i sieci wodociągowych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ewnętrzny teren ochrony pośredniej źródeł i ujęć wody rzek spiętrzonych, jezior i innych zbiorników wodnych o czasie retencji dłuższym niż 12 godzin obejmuje zbiornik wodny wraz z jego zlewnią bezpośrednią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Przy dużych zlewiskach szerokość pasa gruntu musi wynosić co najmniej 500 m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a ochrony pośredniej źródeł i ujęć wód podziemnych obejmuje obszar zasilania ujęcia, wyznaczony 25-letnim czasem wymiany wody w warstwie wodonośnej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ieć wodociągowa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284" w:leader="none"/>
              </w:tabs>
              <w:ind w:left="473" w:right="74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odl. wodociągu magistralnego do </w:t>
            </w: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rFonts w:cs="Arial" w:ascii="Arial" w:hAnsi="Arial"/>
                <w:sz w:val="24"/>
              </w:rPr>
              <w:t>500 od zabudowy: min. 5,0 m,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284" w:leader="none"/>
              </w:tabs>
              <w:ind w:left="473" w:right="74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odl. wodociągu rozdzielczego do </w:t>
            </w: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rFonts w:cs="Arial" w:ascii="Arial" w:hAnsi="Arial"/>
                <w:sz w:val="24"/>
              </w:rPr>
              <w:t>250 od zabudowy: min. 3,0 m,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284" w:leader="none"/>
              </w:tabs>
              <w:ind w:left="473" w:right="74" w:hanging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odl. wodociągu do i ponad </w:t>
            </w:r>
            <w:r>
              <w:rPr>
                <w:rFonts w:eastAsia="Symbol" w:cs="Symbol" w:ascii="Symbol" w:hAnsi="Symbol"/>
                <w:sz w:val="24"/>
              </w:rPr>
              <w:t></w:t>
            </w:r>
            <w:r>
              <w:rPr>
                <w:rFonts w:cs="Arial" w:ascii="Arial" w:hAnsi="Arial"/>
                <w:sz w:val="24"/>
              </w:rPr>
              <w:t>250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113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od gazociągu do 0,2 MPa: min. 1,5 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113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ab/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cs="Arial" w:ascii="Arial" w:hAnsi="Arial"/>
                <w:sz w:val="24"/>
              </w:rPr>
              <w:t xml:space="preserve"> od gazociągu od 0,2 MPa: min. 2,0 m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bszary objęte oddziaływaniem oczyszczalni 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cieków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. Charakterystyka istniejącego systemu odprowadzania ścieków i usuwania nieczystości z obszaru gminy Laskow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łaściwa gospodarka wodno – ściekowa, centralne i indywidualne system odprowadzania i oczyszczania ścieków oraz system gromadzenia i usuwania nieczystości – w trakcie realizacji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Oczyszczalnie ścieków – zbiorcze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wieś Laskowa – istniejąc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right="74" w:firstLine="71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 istn. = 100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/d, o.o.u. – 50 m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w perspektywie do przekształcenia na przepompownie- dla wersji I i II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- wieś Ujanowice – istniejąca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 istn. = 50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d, o.o.u. – 50 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w perspektywie do przekształcenia na przepompownie- dla wersji I i II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- wieś Jaworzna – projektowana dla wersji I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 proj. = 817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/d,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ewidywany zasięg przekroczeń standardów jakości środowiska – 50-180 m, pow. terenu – 1,0 ha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- wieś Strzeszyce – projektowana dla wersji I i II    (przy granicy miejscowości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 proj. = 1475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/d,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ewidywany zasięg przekroczeń standardów jakości środowiska (wersja I)  – 50-150 m, pow. terenu 0,8 ha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ewidywany zasięg przekroczeń standardów jakości środowiska (wersja II) – 50-200 m, pow. terenu 1,5 ha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- wieś Ujanowice – projektowana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Q proj. = 552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d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ewidywany zasięg przekroczeń standardów jakości środowiska – 50-150 m, pow. terenu 0,8 ha                        dla wersji I i II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Oczyszczalnie ścieków – indywidualne lub grupow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–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a obszarze całej gminy, w miejscach niedostępnych dla zbiorczej sieci kanalizacyjnej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Zlewnie ścieków sanitarny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y oczyszczalniach zbiorczy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Polityka przestrzenn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Lokalizacja obiektów i sieci służących odprowadzaniu      i oczyszczaniu ścieków winno być podporządkowane wymogom szeroko pojętej ochrony obszaru (oczyszczalnie ścieków, przepompownie ścieków, zlewnie, sieć kanalizacyjna).</w:t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46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bszary objęte oddziaływaniem oczyszczalni 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ścieków, wysypisk śmieci i sieci 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kanalizacyjnej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Przewidywany zasięg przekroczeń standardów jakości środowiska: </w:t>
            </w:r>
          </w:p>
          <w:p>
            <w:pPr>
              <w:pStyle w:val="TextBody"/>
              <w:ind w:left="71" w:hanging="0"/>
              <w:rPr/>
            </w:pPr>
            <w:r>
              <w:rPr/>
              <w:t>- oczyszczalnie ścieków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hanging="0"/>
              <w:rPr/>
            </w:pPr>
            <w:r>
              <w:rPr>
                <w:rFonts w:cs="Arial" w:ascii="Arial" w:hAnsi="Arial"/>
                <w:sz w:val="24"/>
              </w:rPr>
              <w:t>Q = 200 – 5000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d: 100 – 200 m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hanging="0"/>
              <w:rPr/>
            </w:pPr>
            <w:r>
              <w:rPr>
                <w:rFonts w:cs="Arial" w:ascii="Arial" w:hAnsi="Arial"/>
                <w:sz w:val="24"/>
              </w:rPr>
              <w:t>Q =   50 –   200 m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>/d: 50 – 100 m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lewnie ścieków: ok. 70 m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zepompownie ścieków: do  50 m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hanging="0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Składowanie nieczystości stałych w terenie i na pola asenizacyjne: do 1000 m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1" w:hanging="0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ieć kanalizacyjn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3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dl. od gazociągu do 0,2 MPa</w:t>
              <w:tab/>
              <w:tab/>
              <w:t>- min.  5 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3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dl. od gazociągu ponad 0,2 MPa</w:t>
              <w:tab/>
              <w:tab/>
              <w:t>- min.10 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3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dl. od gazociągu niskoprężnego</w:t>
              <w:tab/>
              <w:tab/>
              <w:t>- min.  3 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3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dl. od wodociągów do i ponad 250</w:t>
              <w:tab/>
              <w:tab/>
              <w:t>- min.</w:t>
              <w:tab/>
              <w:t>2 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340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dl. od zabudowy</w:t>
              <w:tab/>
              <w:tab/>
              <w:tab/>
              <w:tab/>
              <w:t>- min.  5 m.</w:t>
            </w:r>
          </w:p>
          <w:p>
            <w:pPr>
              <w:pStyle w:val="TextBody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38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sanitarne cmentarzy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Polityka przestrzenn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Dla terenów cmentarzy obowiązują następujące ogranicze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odległość od obszarów zabudowy wyposażonych wyłącznie w studnie indywidualne – 150 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dległość  od  obszarów  zabudowy  wyposażonych         w zbiorcze sieci wodno – kanalizacyjne – 50 m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Możliwość poszerzenia terenów cmentarzy po wykonaniu badań hydrogeologicznych podłoża z uwzględnieniem szczegółowych przepisów sanitarnych.</w:t>
            </w:r>
          </w:p>
          <w:p>
            <w:pPr>
              <w:pStyle w:val="TextBody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lokalnych źródeł ciepła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TextBody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1. Charakterystyka źródeł ciepła gminy Laskowa:</w:t>
            </w:r>
          </w:p>
          <w:p>
            <w:pPr>
              <w:pStyle w:val="TextBody"/>
              <w:tabs>
                <w:tab w:val="clear" w:pos="900"/>
                <w:tab w:val="left" w:pos="0" w:leader="none"/>
                <w:tab w:val="left" w:pos="497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istniejące kotłownie lokalne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900"/>
                <w:tab w:val="left" w:pos="922" w:leader="none"/>
                <w:tab w:val="left" w:pos="106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2" w:right="74" w:hanging="0"/>
              <w:rPr/>
            </w:pPr>
            <w:r>
              <w:rPr/>
              <w:t>gazowe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900"/>
                <w:tab w:val="left" w:pos="497" w:leader="none"/>
                <w:tab w:val="left" w:pos="922" w:leader="none"/>
                <w:tab w:val="left" w:pos="106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2" w:right="74" w:hanging="0"/>
              <w:rPr/>
            </w:pPr>
            <w:r>
              <w:rPr/>
              <w:t>olejowe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900"/>
                <w:tab w:val="left" w:pos="497" w:leader="none"/>
                <w:tab w:val="left" w:pos="922" w:leader="none"/>
                <w:tab w:val="left" w:pos="106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2" w:right="74" w:hanging="0"/>
              <w:rPr/>
            </w:pPr>
            <w:r>
              <w:rPr/>
              <w:t>elektryczne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900"/>
                <w:tab w:val="left" w:pos="497" w:leader="none"/>
                <w:tab w:val="left" w:pos="922" w:leader="none"/>
                <w:tab w:val="left" w:pos="106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922" w:right="74" w:hanging="0"/>
              <w:rPr/>
            </w:pPr>
            <w:r>
              <w:rPr/>
              <w:t>węglowe.</w:t>
            </w:r>
          </w:p>
          <w:p>
            <w:pPr>
              <w:pStyle w:val="TextBody"/>
              <w:tabs>
                <w:tab w:val="clear" w:pos="900"/>
                <w:tab w:val="left" w:pos="0" w:leader="none"/>
                <w:tab w:val="left" w:pos="497" w:leader="none"/>
                <w:tab w:val="left" w:pos="1064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2. Polityka przestrzenn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Nie przewiduje się realizacji na obszarze gminy kotłowni grupowych, ani centralnej. W stosunku do istniejących kotłowni węglowych zaleca się zmianę tradycyjnych źródeł ciepła na źródła ekologiczne (gazowe, olejowe, elektryczne, słoneczne, wiatrowe, pompy ciepła) ze względu na ochronę powietrza atmosferycznego przed zanieczyszczeniami </w:t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gazociągów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>
                <w:b/>
              </w:rPr>
              <w:t>1. Urządzenia sieci gazowej na obszarze gminy           Laskowa.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azociąg wysokoprężny:</w:t>
            </w:r>
          </w:p>
          <w:p>
            <w:pPr>
              <w:pStyle w:val="TextBody"/>
              <w:ind w:left="267" w:right="74" w:hanging="193"/>
              <w:jc w:val="both"/>
              <w:rPr/>
            </w:pPr>
            <w:r>
              <w:rPr/>
              <w:t xml:space="preserve">- magistrala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200 mm, CN – 6,4 MPa, zasilana z gazociągu tranzytowego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500 mm w Nowym Wiśniczu.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azociągi średnioprężne: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 xml:space="preserve">- sieci główne i rozdzielcze od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32 do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100 mm,                      zasilane ze stacji redukcyjno – pomiarowej w Laskowej Górnej oraz sieci gazowej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65 mm z gm. Iwkowa,</w:t>
            </w:r>
          </w:p>
          <w:p>
            <w:pPr>
              <w:pStyle w:val="TextBody"/>
              <w:ind w:left="74" w:right="74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Stacja redukcyjno – pomiarowa</w:t>
            </w:r>
            <w:r>
              <w:rPr/>
              <w:t xml:space="preserve"> I stopnia                         (wieś Laskowa Górna) </w:t>
            </w:r>
          </w:p>
          <w:p>
            <w:pPr>
              <w:pStyle w:val="TextBody"/>
              <w:ind w:left="74" w:right="74" w:hanging="0"/>
              <w:rPr/>
            </w:pPr>
            <w:r>
              <w:rPr/>
              <w:t>Q = 1600 m3/d – przeznaczona do rozbudowy.</w:t>
            </w:r>
          </w:p>
          <w:p>
            <w:pPr>
              <w:pStyle w:val="TextBody"/>
              <w:ind w:left="74" w:right="74" w:hanging="0"/>
              <w:jc w:val="both"/>
              <w:rPr>
                <w:b/>
                <w:b/>
              </w:rPr>
            </w:pPr>
            <w:r>
              <w:rPr>
                <w:b/>
              </w:rPr>
              <w:t>2. Polityka przestrzenna.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>Lokalizacja obiektów w rejonie przebiegu sieci gazowej oraz stacji redukcyjno – pomiarowej winna odpowiadać wymogom bezpieczeństwa.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b/>
              </w:rPr>
              <w:t>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Stacje redukcyjno – pomiarowe: min. 50m.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azociągi wysokiego ciśnienia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  <w:tab w:val="left" w:pos="284" w:leader="none"/>
              </w:tabs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użyteczności publicznej (od granicy terenu):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>300 – 35 m.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>500 – 65 m.</w:t>
            </w:r>
          </w:p>
          <w:p>
            <w:pPr>
              <w:pStyle w:val="Normal"/>
              <w:numPr>
                <w:ilvl w:val="0"/>
                <w:numId w:val="4"/>
              </w:numPr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mieszkalne jedno i wielorodzinne (od rzutu bud.):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300 – 20 m. 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500 – 35 m. </w:t>
            </w:r>
          </w:p>
          <w:p>
            <w:pPr>
              <w:pStyle w:val="Normal"/>
              <w:numPr>
                <w:ilvl w:val="0"/>
                <w:numId w:val="2"/>
              </w:numPr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gospodarcze (od rzutu bud.):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300 – 16 m. 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500 – 25 m. </w:t>
            </w:r>
          </w:p>
          <w:p>
            <w:pPr>
              <w:pStyle w:val="Normal"/>
              <w:numPr>
                <w:ilvl w:val="0"/>
                <w:numId w:val="2"/>
              </w:numPr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iekty przemysłowe (od granicy terenu):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300 – 16 m. 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500 – 50 m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97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kanalizacja, wodociągi, kable energetyczne i sieci          </w:t>
              <w:br/>
              <w:t xml:space="preserve">   ciepłownicze mające bezpośrednie połączenie                    </w:t>
              <w:br/>
              <w:t xml:space="preserve">   z  pomieszczeniami ludzi i zwierząt: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300 – 15 m. 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500 – 20 m. </w:t>
            </w:r>
          </w:p>
          <w:p>
            <w:pPr>
              <w:pStyle w:val="Normal"/>
              <w:numPr>
                <w:ilvl w:val="0"/>
                <w:numId w:val="3"/>
              </w:numPr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kanalizacja, wodociągi, kable energetyczne i sieci            </w:t>
              <w:br/>
              <w:t xml:space="preserve"> ciepłownicze bez połączenia z pomieszczeniami ludzi        </w:t>
              <w:br/>
              <w:t xml:space="preserve"> i zwierząt: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300 – 5 m. 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500 – 7 m. </w:t>
            </w:r>
          </w:p>
          <w:p>
            <w:pPr>
              <w:pStyle w:val="Normal"/>
              <w:numPr>
                <w:ilvl w:val="0"/>
                <w:numId w:val="2"/>
              </w:numPr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regulowane rzeki, potoki, rowy melioracyjne (górna </w:t>
              <w:br/>
              <w:t xml:space="preserve"> krawędź brzegu) oraz wały przeciwpowodziowe: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od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300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500 – 5 m. </w:t>
            </w:r>
          </w:p>
          <w:p>
            <w:pPr>
              <w:pStyle w:val="Normal"/>
              <w:numPr>
                <w:ilvl w:val="0"/>
                <w:numId w:val="2"/>
              </w:numPr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zagrodowe w linii zwartej zabudowy: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300 – 25 m. </w:t>
            </w:r>
          </w:p>
          <w:p>
            <w:pPr>
              <w:pStyle w:val="Normal"/>
              <w:tabs>
                <w:tab w:val="clear" w:pos="709"/>
                <w:tab w:val="left" w:pos="781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500 – 50 m. 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trefy gazociągów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67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sty i wiadukty: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300 – 25 m. 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500 – 30 m. </w:t>
            </w:r>
          </w:p>
          <w:p>
            <w:pPr>
              <w:pStyle w:val="Normal"/>
              <w:numPr>
                <w:ilvl w:val="0"/>
                <w:numId w:val="6"/>
              </w:numPr>
              <w:ind w:left="267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kingi samochodowe: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- do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rFonts w:cs="Arial" w:ascii="Arial" w:hAnsi="Arial"/>
                <w:sz w:val="24"/>
              </w:rPr>
              <w:t xml:space="preserve">300 – 20 m. </w:t>
            </w:r>
          </w:p>
          <w:p>
            <w:pPr>
              <w:pStyle w:val="TextBody"/>
              <w:ind w:right="74" w:hanging="0"/>
              <w:jc w:val="both"/>
              <w:rPr/>
            </w:pPr>
            <w:r>
              <w:rPr/>
              <w:tab/>
              <w:t xml:space="preserve">- do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>500 – 30 m.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Gazociągi niskiego i średniego ciśnienia: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>- budynki (rzut obiektu w poziomie terenu) – 1,5 m,</w:t>
            </w:r>
          </w:p>
          <w:p>
            <w:pPr>
              <w:pStyle w:val="TextBody"/>
              <w:ind w:left="74" w:right="74" w:hanging="0"/>
              <w:rPr/>
            </w:pPr>
            <w:r>
              <w:rPr/>
              <w:t xml:space="preserve">- przewody kanalizacyjne i wodociągowe mające                    </w:t>
              <w:br/>
              <w:t xml:space="preserve">  połączenie z pom. dla ludzi i zwierząt – 1,5 m,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>- stacje transformatorowe do 15kV (napowietrzne) - 4m,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>- stacje transformatorowe do 15kV (zasilane kablami)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 xml:space="preserve"> - 5m,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>
                <w:b/>
              </w:rPr>
              <w:t>- kable ziemne energetyczne o napięciu</w:t>
            </w:r>
            <w:r>
              <w:rPr/>
              <w:t xml:space="preserve">: 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ab/>
              <w:tab/>
              <w:tab/>
              <w:tab/>
              <w:t xml:space="preserve">         do 15kV – 0,5 m,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ab/>
              <w:tab/>
              <w:tab/>
              <w:tab/>
              <w:t>powyżej 15kV – 1,0 m,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>
                <w:b/>
              </w:rPr>
              <w:t>- napowietrzne linie energetyczne o napięciu</w:t>
            </w:r>
            <w:r>
              <w:rPr/>
              <w:t>:</w:t>
            </w:r>
          </w:p>
          <w:p>
            <w:pPr>
              <w:pStyle w:val="TextBody"/>
              <w:ind w:left="74" w:right="74" w:hanging="0"/>
              <w:jc w:val="right"/>
              <w:rPr/>
            </w:pPr>
            <w:r>
              <w:rPr/>
              <w:tab/>
              <w:tab/>
              <w:tab/>
              <w:tab/>
              <w:t>od 1kV – 30kV – 0,4 m,</w:t>
            </w:r>
          </w:p>
          <w:p>
            <w:pPr>
              <w:pStyle w:val="TextBody"/>
              <w:ind w:left="74" w:right="74" w:hanging="0"/>
              <w:jc w:val="right"/>
              <w:rPr/>
            </w:pPr>
            <w:r>
              <w:rPr/>
              <w:tab/>
              <w:tab/>
              <w:tab/>
              <w:t xml:space="preserve">           od 30kV – 110kV – 8,0m,</w:t>
            </w:r>
          </w:p>
          <w:p>
            <w:pPr>
              <w:pStyle w:val="TextBody"/>
              <w:ind w:left="74" w:right="74" w:hanging="0"/>
              <w:jc w:val="right"/>
              <w:rPr/>
            </w:pPr>
            <w:r>
              <w:rPr/>
              <w:tab/>
              <w:tab/>
              <w:tab/>
              <w:tab/>
              <w:t xml:space="preserve"> powyżej 110kV – 15 m.</w:t>
            </w:r>
          </w:p>
          <w:p>
            <w:pPr>
              <w:pStyle w:val="TextBody"/>
              <w:ind w:left="74" w:right="74" w:hanging="0"/>
              <w:jc w:val="both"/>
              <w:rPr>
                <w:b/>
                <w:b/>
              </w:rPr>
            </w:pPr>
            <w:r>
              <w:rPr>
                <w:b/>
              </w:rPr>
              <w:t>3. Wytyczne do planów miejscowych.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>3.1. Ze względu na zmienne uwarunkowania dotyczące odległości od projektowanych w rejonie gazociągów obiektów o różnych funkcjach i zespołów osadniczych    o różnej intensywności zabudowy, należy każdorazowo uzgodnić strefę bezpieczeństwa z właściwym zakładem gazowniczym dla projektowanych obiektów w pasie 50 m od osi gazociągu. W strefach bezpieczeństwa może         występować zieleń niska oraz uprawy rolne bez prawa zabudowy.</w:t>
            </w:r>
          </w:p>
          <w:p>
            <w:pPr>
              <w:pStyle w:val="TextBody"/>
              <w:ind w:left="74" w:right="7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technicz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8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sieci 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elektroenergetycz-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ych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right="74" w:hanging="0"/>
              <w:jc w:val="both"/>
              <w:rPr>
                <w:b/>
                <w:b/>
              </w:rPr>
            </w:pPr>
            <w:r>
              <w:rPr>
                <w:b/>
              </w:rPr>
              <w:t>1. Charakterystyka sieci elektroenergetycznych na obszarze gminy Laskowa:</w:t>
            </w:r>
          </w:p>
          <w:p>
            <w:pPr>
              <w:pStyle w:val="TextBody"/>
              <w:ind w:left="74" w:right="74" w:hanging="0"/>
              <w:rPr/>
            </w:pPr>
            <w:r>
              <w:rPr/>
              <w:t>- linie średniego napięcia – 15 kV [ŚN], 30 kV [ŚN],</w:t>
            </w:r>
          </w:p>
          <w:p>
            <w:pPr>
              <w:pStyle w:val="TextBody"/>
              <w:ind w:left="74" w:right="74" w:hanging="0"/>
              <w:rPr/>
            </w:pPr>
            <w:r>
              <w:rPr/>
              <w:t xml:space="preserve">- linie napowietrzne i kablowe niskiego napięcia </w:t>
            </w:r>
          </w:p>
          <w:p>
            <w:pPr>
              <w:pStyle w:val="TextBody"/>
              <w:ind w:left="74" w:right="74" w:hanging="0"/>
              <w:rPr/>
            </w:pPr>
            <w:r>
              <w:rPr/>
              <w:tab/>
              <w:tab/>
              <w:tab/>
              <w:t xml:space="preserve">  – 80/220 V [NN],</w:t>
            </w:r>
          </w:p>
          <w:p>
            <w:pPr>
              <w:pStyle w:val="TextBody"/>
              <w:ind w:left="74" w:right="74" w:hanging="0"/>
              <w:rPr/>
            </w:pPr>
            <w:r>
              <w:rPr/>
              <w:t>- przyłącza napowietrzne i kablowe,</w:t>
            </w:r>
          </w:p>
          <w:p>
            <w:pPr>
              <w:pStyle w:val="TextBody"/>
              <w:ind w:left="74" w:right="74" w:hanging="0"/>
              <w:rPr/>
            </w:pPr>
            <w:r>
              <w:rPr/>
              <w:t>- stacje transformatorowe.</w:t>
            </w:r>
          </w:p>
          <w:p>
            <w:pPr>
              <w:pStyle w:val="TextBody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2. Strefy ochronne sieci elektroenergetycznych.</w:t>
            </w:r>
          </w:p>
          <w:p>
            <w:pPr>
              <w:pStyle w:val="TextBody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Linie napowietrzne 15kV:</w:t>
            </w:r>
          </w:p>
          <w:p>
            <w:pPr>
              <w:pStyle w:val="TextBody"/>
              <w:ind w:left="267" w:right="74" w:hanging="193"/>
              <w:jc w:val="both"/>
              <w:rPr/>
            </w:pPr>
            <w:r>
              <w:rPr/>
              <w:t>- strefa ochronna 6m licząc od rzutu poziomego skrajnych przewodów,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>- strefa ochronna 8 m licząc od osi słupa.</w:t>
            </w:r>
          </w:p>
          <w:p>
            <w:pPr>
              <w:pStyle w:val="TextBody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Linie napowietrzne 380/220 V:</w:t>
            </w:r>
          </w:p>
          <w:p>
            <w:pPr>
              <w:pStyle w:val="TextBody"/>
              <w:ind w:left="74" w:right="74" w:hanging="0"/>
              <w:rPr/>
            </w:pPr>
            <w:r>
              <w:rPr/>
              <w:t>- strefa ochronna 2,5 m od gabarytu obiektu.</w:t>
            </w:r>
          </w:p>
          <w:p>
            <w:pPr>
              <w:pStyle w:val="TextBody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Linie kablowe 380/220 V:</w:t>
            </w:r>
          </w:p>
          <w:p>
            <w:pPr>
              <w:pStyle w:val="TextBody"/>
              <w:ind w:left="74" w:right="74" w:hanging="0"/>
              <w:rPr/>
            </w:pPr>
            <w:r>
              <w:rPr/>
              <w:t>- strefa ochronna 0,5 m licząc od fundamentu obiektu.</w:t>
            </w:r>
          </w:p>
          <w:p>
            <w:pPr>
              <w:pStyle w:val="TextBody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Stacje transformatorowe 15/0,4 kV:</w:t>
            </w:r>
          </w:p>
          <w:p>
            <w:pPr>
              <w:pStyle w:val="TextBody"/>
              <w:ind w:left="267" w:right="74" w:hanging="193"/>
              <w:rPr/>
            </w:pPr>
            <w:r>
              <w:rPr/>
              <w:t>- strefa ochronna 6 m licząc od projektowanej i istniejącej zabudowy.</w:t>
            </w:r>
          </w:p>
          <w:p>
            <w:pPr>
              <w:pStyle w:val="TextBody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3. Polityka przestrzenna.</w:t>
            </w:r>
          </w:p>
          <w:p>
            <w:pPr>
              <w:pStyle w:val="TextBody"/>
              <w:ind w:left="267" w:right="74" w:hanging="193"/>
              <w:jc w:val="both"/>
              <w:rPr/>
            </w:pPr>
            <w:r>
              <w:rPr/>
              <w:t xml:space="preserve">- wszelkie działania inwestycyjne w strefach ochronnych  </w:t>
              <w:br/>
              <w:t>należy uzgadniać w stosownym Zakładzie oraz Rejonie Energetycznym.</w:t>
            </w:r>
          </w:p>
          <w:p>
            <w:pPr>
              <w:pStyle w:val="TextBody"/>
              <w:ind w:left="113" w:right="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techniczn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chronn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6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y sieci 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teletechnicznych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"/>
              <w:ind w:left="74" w:right="74" w:hanging="0"/>
              <w:jc w:val="both"/>
              <w:rPr>
                <w:b/>
                <w:b/>
              </w:rPr>
            </w:pPr>
            <w:r>
              <w:rPr>
                <w:b/>
              </w:rPr>
              <w:t>1. Odległość sieci teletechnicznych napowietrznych  i kablowych.</w:t>
            </w:r>
          </w:p>
          <w:p>
            <w:pPr>
              <w:pStyle w:val="TextBody"/>
              <w:numPr>
                <w:ilvl w:val="0"/>
                <w:numId w:val="7"/>
              </w:numPr>
              <w:ind w:left="473" w:right="74" w:hanging="360"/>
              <w:jc w:val="both"/>
              <w:rPr/>
            </w:pPr>
            <w:r>
              <w:rPr/>
              <w:t xml:space="preserve">1 m – odległość słupa linii teletechnicznej </w:t>
            </w:r>
          </w:p>
          <w:p>
            <w:pPr>
              <w:pStyle w:val="TextBody"/>
              <w:ind w:left="113" w:right="74" w:hanging="0"/>
              <w:jc w:val="both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od gazociągu,</w:t>
            </w:r>
          </w:p>
          <w:p>
            <w:pPr>
              <w:pStyle w:val="TextBody"/>
              <w:numPr>
                <w:ilvl w:val="0"/>
                <w:numId w:val="7"/>
              </w:numPr>
              <w:ind w:left="473" w:right="74" w:hanging="360"/>
              <w:jc w:val="both"/>
              <w:rPr/>
            </w:pPr>
            <w:r>
              <w:rPr/>
              <w:t xml:space="preserve">1 m – odległość kabla teletechnicznego </w:t>
            </w:r>
          </w:p>
          <w:p>
            <w:pPr>
              <w:pStyle w:val="TextBody"/>
              <w:ind w:left="113" w:right="74" w:hanging="0"/>
              <w:jc w:val="both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od gazociągu.</w:t>
            </w:r>
          </w:p>
          <w:p>
            <w:pPr>
              <w:pStyle w:val="TextBody"/>
              <w:ind w:left="113" w:right="74" w:hanging="0"/>
              <w:jc w:val="both"/>
              <w:rPr>
                <w:b/>
                <w:b/>
              </w:rPr>
            </w:pPr>
            <w:r>
              <w:rPr>
                <w:b/>
              </w:rPr>
              <w:t>2. Polityka przestrzenna.</w:t>
            </w:r>
          </w:p>
          <w:p>
            <w:pPr>
              <w:pStyle w:val="TextBody"/>
              <w:ind w:left="113" w:right="74" w:hanging="0"/>
              <w:jc w:val="both"/>
              <w:rPr/>
            </w:pPr>
            <w:r>
              <w:rPr/>
              <w:t>Wszelkie działania inwestycyjne wykonywane obok urządzeń teletechnicznych i w obrębie stref ochronnych należy uzgadniać z Telekomunikacją Polską S.A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39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473"/>
        </w:tabs>
        <w:ind w:left="113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71" w:hanging="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</w:pPr>
    <w:rPr>
      <w:rFonts w:ascii="Arial" w:hAnsi="Arial" w:cs="Arial"/>
      <w:b/>
      <w:sz w:val="24"/>
    </w:rPr>
  </w:style>
  <w:style w:type="paragraph" w:styleId="Tabelka">
    <w:name w:val="tabelka"/>
    <w:basedOn w:val="Normal"/>
    <w:qFormat/>
    <w:pPr>
      <w:tabs>
        <w:tab w:val="clear" w:pos="709"/>
        <w:tab w:val="left" w:pos="284" w:leader="none"/>
      </w:tabs>
      <w:ind w:left="113" w:hanging="0"/>
    </w:pPr>
    <w:rPr>
      <w:rFonts w:ascii="Arial" w:hAnsi="Arial" w:cs="Arial"/>
      <w:sz w:val="15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72" w:hanging="0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ind w:left="74" w:right="74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1:53:00Z</dcterms:created>
  <dc:creator>mcfull</dc:creator>
  <dc:description/>
  <cp:keywords/>
  <dc:language>en-US</dc:language>
  <cp:lastModifiedBy>p</cp:lastModifiedBy>
  <cp:lastPrinted>2000-01-07T14:13:00Z</cp:lastPrinted>
  <dcterms:modified xsi:type="dcterms:W3CDTF">2017-09-28T11:21:00Z</dcterms:modified>
  <cp:revision>280</cp:revision>
  <dc:subject/>
  <dc:title>L</dc:title>
</cp:coreProperties>
</file>