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6520"/>
      </w:tblGrid>
      <w:tr>
        <w:trPr>
          <w:tblHeader w:val="true"/>
          <w:trHeight w:val="36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na obszarach poszczególnych jednostek osadniczych gminy Laskow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 – Laskow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 – Kamionka Mał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– Jaworz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– Kros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– Strzeszy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 – Żmiąc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 – Sech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– Ujanowi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  – Kobyłczyna.</w:t>
            </w:r>
          </w:p>
        </w:tc>
      </w:tr>
      <w:tr>
        <w:trPr>
          <w:trHeight w:val="106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Ochrona statut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1. Obszar projektowanego Łososińsko –                </w:t>
              <w:br/>
              <w:t xml:space="preserve">     Żegocińskiego Parku Krajobraz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2.  Południowomałopolski Obszar Chronionego            </w:t>
              <w:br/>
              <w:t xml:space="preserve">     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Główne obszary funkcjonal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 4a-L – Obszar LEŚNICTWA oraz REKREACJI         </w:t>
              <w:br/>
              <w:t xml:space="preserve">     czynnej (południowa część miejscowośc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 4b-R – Obszar   ROLNICTWA,   LEŚNICTWA oraz             </w:t>
              <w:br/>
              <w:t xml:space="preserve">      REKREACJI czynnej i stacjonarnej          </w:t>
              <w:br/>
              <w:t xml:space="preserve">      (północna część miejscowośc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 4c-O – Obszar  OSADNICTWA oraz  REKREACJI            stacjonarnej (centralna część miejscowości)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efy polityki przestrzen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kaniowo – usługowa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leśn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osadnicz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kreacj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i nieuciążli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Położenie w obszarze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chodnia część gminy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zy z wsiami: Kamionka Mała, Jaworz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siółk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o południowej stronie rzeki Łososin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las,</w:t>
              <w:tab/>
              <w:tab/>
              <w:t>-    Borco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siakówka,</w:t>
              <w:tab/>
              <w:t>-    Da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/>
            </w:pPr>
            <w:r>
              <w:rPr>
                <w:rFonts w:cs="Arial" w:ascii="Arial" w:hAnsi="Arial"/>
                <w:sz w:val="24"/>
              </w:rPr>
              <w:t>Kowalówka,</w:t>
              <w:tab/>
              <w:t>-    Rozpit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Józiakówka, </w:t>
              <w:tab/>
              <w:t>-    Słomian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ktorów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o północnej stronie rzeki Łososin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rończa,</w:t>
              <w:tab/>
              <w:t>-    Laskowa Górn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błoniec,</w:t>
              <w:tab/>
              <w:t>-    Snusk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czkowskie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Wartościowe elementy krajobrazu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enklawy leśne w południowej i północnej części miejscowości (Pasmo Łososińskie i Pasmo Kamionkowskie) – walory widokowe wierzchowin i stoków (atrakcyjne dla turystyk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rozmaicona rzeźba terenu (wciosowe dolinki cieków wodnych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dolina rzeki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Wartościowe elementy krajobrazu kulturow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kapliczki, figury i krzyże przydroż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zespół kościelny (w ewidencji zabytków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zespół dworsko – parkowy (A – nr 62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cmentarz wojenny nr 358 (A – nr 643)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obiekty architektury drewnianej, zagrod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okalne nazewnictwo (przysiółki, wzgórza, potoki, lasy, drog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truktura funkcjonalno –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. Struktura przestrzenna obszaru.</w:t>
            </w:r>
          </w:p>
          <w:p>
            <w:pPr>
              <w:pStyle w:val="Tekstblokowy"/>
              <w:rPr/>
            </w:pPr>
            <w:r>
              <w:rPr/>
              <w:t xml:space="preserve">Rozwój osadnictwa i usług powinien koncentrować się      w obrębie istniejących układów osadniczych oraz na terenach wyznaczonych planem zagospodarowania przestrzennego. </w:t>
            </w:r>
          </w:p>
          <w:p>
            <w:pPr>
              <w:pStyle w:val="Tekstblokowy"/>
              <w:rPr/>
            </w:pPr>
            <w:r>
              <w:rPr/>
              <w:t>Zakłada się utrzymani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głównego pasma osadniczego ukształtowanego obecnie pomiędzy obszarem węzłowym i centrum administracyjnym – Laskowa Dolna (przy DP 1555K), a Laskową      Górną (przy DW 965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proszonych układów osadniczych na pozostałym obszarz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perspektywie przewiduje się rozwój skoncentrowanego osadnictwa po południowej stronie rzeki Łososiny oraz niewielkie uzupełnienia istniejących enklaw osadniczych (przysiółków) przy zasadzie ograniczania zabudowy rozproszo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2. Struktura funkcjonalna obszaru.</w:t>
            </w:r>
          </w:p>
          <w:p>
            <w:pPr>
              <w:pStyle w:val="Tekstblokowy"/>
              <w:rPr/>
            </w:pPr>
            <w:r>
              <w:rPr/>
              <w:t>Wszelkie zamierzenia inwestycyjne należy podporządkować funkcji mieszkaniowo – usługowej, w tym: priorytetowej funkcji uzupełniającej – rekreacji czynnej – na obszarach górskich. Rolnictwo i leśnictwo będą pełniły rolę funkcji dopełniając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Kierunki zagospodarowania przestrzenn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1. Poprawa struktury funkcjonalno – przestrzennej            zabudowy, zwłaszcza w obrębie centrum miejscowości, dbałość o formy zabudowy, detale architektoniczne oraz harmonijne powiązanie nowych zespołów z krajobrazem.</w:t>
            </w:r>
          </w:p>
          <w:p>
            <w:pPr>
              <w:pStyle w:val="Normal"/>
              <w:tabs>
                <w:tab w:val="clear" w:pos="709"/>
                <w:tab w:val="left" w:pos="-426" w:leader="none"/>
                <w:tab w:val="left" w:pos="900" w:leader="none"/>
                <w:tab w:val="left" w:pos="113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85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1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kstblokowy"/>
              <w:rPr>
                <w:b/>
                <w:b/>
              </w:rPr>
            </w:pPr>
            <w:r>
              <w:rPr>
                <w:b/>
              </w:rPr>
              <w:t>8.2. Rozwój istniejących struktur osadniczych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13" w:right="74" w:hanging="139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intensywny </w:t>
            </w:r>
            <w:r>
              <w:rPr>
                <w:rFonts w:cs="Arial" w:ascii="Arial" w:hAnsi="Arial"/>
                <w:sz w:val="24"/>
              </w:rPr>
              <w:t>– w obrębie doliny, poza terasą zalewową (zabudowa mieszkaniowa jednorodzinna i usługowa) – ustalony dla centralnej części gminy dla Obszaru</w:t>
            </w:r>
            <w:r>
              <w:rPr>
                <w:rFonts w:cs="Arial" w:ascii="Arial" w:hAnsi="Arial"/>
                <w:b/>
                <w:sz w:val="24"/>
              </w:rPr>
              <w:t xml:space="preserve">           4c-O – OSADNICTWA oraz  REKREACJI  stacjonarnej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13" w:right="74" w:hanging="13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- umiarkowany </w:t>
            </w:r>
            <w:r>
              <w:rPr>
                <w:rFonts w:cs="Arial" w:ascii="Arial" w:hAnsi="Arial"/>
                <w:sz w:val="24"/>
              </w:rPr>
              <w:t>– w obrębie niewielkich enklaw wyznaczonych dotychczasowymi planami zagospodarowania przestrzennego oraz przysiółków (zabudowa mieszkaniowa jednorodzinna, zagrodowa, usługi podstawowe) – ustalony dla północnej części gminy, dla Obszaru</w:t>
            </w:r>
            <w:r>
              <w:rPr>
                <w:rFonts w:cs="Arial" w:ascii="Arial" w:hAnsi="Arial"/>
                <w:b/>
                <w:sz w:val="24"/>
              </w:rPr>
              <w:t xml:space="preserve">              4b-R – ROLNICTWA, LEŚNICTWA oraz REKREACJI czynnej i stacjonarnej,     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13" w:right="74" w:hanging="139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- ograniczony </w:t>
            </w:r>
            <w:r>
              <w:rPr>
                <w:rFonts w:cs="Arial" w:ascii="Arial" w:hAnsi="Arial"/>
                <w:sz w:val="24"/>
              </w:rPr>
              <w:t>– poza koncentracjami osadniczymi i         przysiółkami, w miejscach o utrudnionej dostępności – ustalony dla południowej części gminy, dla Obszaru</w:t>
            </w:r>
            <w:r>
              <w:rPr>
                <w:rFonts w:cs="Arial" w:ascii="Arial" w:hAnsi="Arial"/>
                <w:b/>
                <w:sz w:val="24"/>
              </w:rPr>
              <w:t xml:space="preserve">         4a-L – LEŚNICTWA oraz REKREACJI czynnej            (południowa część miejscowośc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3. Poszerzenie sieci usług publicznych (administracji, kultury, oświaty) oraz komercyjnych (handlu, rzemiosła usługowego, gastronomi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4. Rozwój bazy i zaplecza rekreacji (sportu, turystyki)    w oparciu o zespoły leśne i dolinę rzeki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.5. Zakłada się wykluczenie funkcji produkcyjnych          w centrum miejscowości, na pozostałym obszarze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dopuszcza się rzemiosło nieuciążliwe z preferencjami        dla rzemiosła usługowego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6.Rozwój i porządkowanie infrastruktury technicznej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kompleksowa realizacja sieci wodno – kanalizacyjnej oraz systemów odprowadzania i oczyszczania ścieków (zbiorczych oraz indywidualnych) wg optymalnych </w:t>
              <w:br/>
              <w:t>rozwiązań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porządkowanie gospodarki odpadami (komunalnymi, przemysłowymi i niebezpiecznym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/>
            </w:pPr>
            <w:r>
              <w:rPr>
                <w:rFonts w:cs="Arial" w:ascii="Arial" w:hAnsi="Arial"/>
                <w:sz w:val="24"/>
              </w:rPr>
              <w:t xml:space="preserve">-  rozwój sieci gazociągowych, elektroenergetycznych </w:t>
              <w:br/>
              <w:t>i telekomunikacyj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modernizacja tras komunikacyjnych, usprawnienie połączeń lok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. Strategiczne zadania inwestycyjne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Aktywizacja społeczno – gospodarcza gminy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wykształcenie Centrum Promocji i Rozwoju Gminy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(Laskowa – gminny biegun rozwoju, strefa administracyjno – usługowa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tworzenie strefy aktywności gospodarczej (Ujanowice – gminna strefa usługowo – produkcyjna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spółpracę z biegunami rozwoju o znaczeniu lokalnym – głównie Limanową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11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ążenie do utworzenia siedziby przyszłego Łososińsko – Żegocińskiego Parku Krajobrazowego w miejscowości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2. Poszerzenie strefy publicznej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Centrum Oświaty, Kultury i Zdrowi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Centrum Rekreacj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Unowocześnienie i rozwój strefy komercyjnej poprzez wykształceni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ielofunkcyjnego ośrodka usług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. Rozwój strefy technicz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budowa ujęcia wody na rzece Łososinie wspomagającego ujęcia lokalne na potokach dopływowych tej rzek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-  koordynacja zadań dotyczących sanitacji obszaru gminy dla umożliwienia rekreacyjnego wykorzystania doliny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9.5. Odbudowa strefy ekologicznej oraz ochrona środowiska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 renaturalizacja doliny Łososiny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ochrona rejonu „Snuski” stanowiącego otulinę rezerwatu „Kamionna” 801 m.n.p.m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6. Ochrona środowiska kultur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Wytyczne do planów miejscowych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10.1 Główne zamierzenia inwestycyjne należy podporządkować strategii rozwoju całego obszaru gminy Laskowa.</w:t>
            </w:r>
          </w:p>
          <w:p>
            <w:pPr>
              <w:pStyle w:val="Tekstblokowy"/>
              <w:rPr/>
            </w:pPr>
            <w:r>
              <w:rPr/>
              <w:t>10.2. Nowe realizacje winny powstawać na terenach wskazanych w niniejszym studium, jako najkorzystniejsze dla rozwoju poszczególnych funkcji.</w:t>
            </w:r>
          </w:p>
          <w:p>
            <w:pPr>
              <w:pStyle w:val="Tekstblokowy"/>
              <w:rPr/>
            </w:pPr>
            <w:r>
              <w:rPr/>
              <w:t>10.3. W programach inwestycyjnych dotyczących centrum wsi należy uwzględnić wytyczne konserwatorskie dotyczące intensywności, skali, układu przestrzennego oraz formy zabudowy, a w szczególn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trzymanie odpowiedniej skali zabudowy mieszkaniowej  i usług w ścisłym centrum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indywidualne   projektowanie  inwestycji  dotyczących obiektów użyteczności publicz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0.4. Należy ograniczyć działalność inwestycyjną w obrębie enklaw leśnych (zagrożonych ekspansją osadnictwa)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0.5. Całkowity zakaz zabudowy winien obejmować tereny leśne, jarów, wąwozów, otuliny biologicznej rzek i potoków, tereny źródliskowe, zalewowe, osuwiska oraz obszary wartościowych kompleksów rolnych i krajobraz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0.6. Miejscowy Plan Zagospodarowania Przestrzennego należy obowiązkowo sporządzić dl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centrum administracyjnego Laskowej – przy uwzględnieniu zagadnień konserwatorskich i archeologicznych oraz niezbędnych przekształceń i rehabilitacji terenu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enów w otoczeniu drogi wojewódzkiej DW 965 oraz powiatowej DP 1555K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/>
            </w:pPr>
            <w:r>
              <w:rPr>
                <w:rFonts w:cs="Arial" w:ascii="Arial" w:hAnsi="Arial"/>
                <w:sz w:val="24"/>
              </w:rPr>
              <w:t>-  projektowanego ujęcia wody w rejonie Odrończ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enów przyległych do zachodniej granicy gminy –        w rejonie Młynne (proj. zbiornik retencyjny na rzece            Łososinie, przy zachodniej granicy gminy Laskowa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 terenów przewidzianych dla zorganizowanej działalności inwestycyjnej.</w:t>
            </w:r>
          </w:p>
          <w:p>
            <w:pPr>
              <w:pStyle w:val="Normal"/>
              <w:tabs>
                <w:tab w:val="clear" w:pos="709"/>
                <w:tab w:val="left" w:pos="-426" w:leader="none"/>
                <w:tab w:val="left" w:pos="900" w:leader="none"/>
                <w:tab w:val="left" w:pos="113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85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– Laskow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 – Kamionka Mał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– Jaworz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– Kros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– Strzeszy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 – Żmiąc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 – Sech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– Ujanowi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  – Kobyłczyna.</w:t>
            </w:r>
          </w:p>
        </w:tc>
      </w:tr>
      <w:tr>
        <w:trPr>
          <w:trHeight w:val="10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ieś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mionka Mał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B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Ochrona statut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1. Obszar projektowanego Łososińsko –                        </w:t>
              <w:br/>
              <w:t xml:space="preserve">     Żegocińskiego Parku Krajobraz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2.  Południowomałopolski Obszar Chronionego          </w:t>
              <w:br/>
              <w:t xml:space="preserve">    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Główne obszary funkcjonal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NR 4b-R – Obszar   ROLNICTWA,   LEŚNICTWA oraz             </w:t>
              <w:br/>
              <w:t xml:space="preserve">      REKREACJI czynnej i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efy polityki przestrzen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leśn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osadnicz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kaniowo – usługowa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kreacj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i nieuciążli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Położenie w obszarze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chodnia część gminy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zy z wsiami: Kamionka Mała, Jaworz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siółk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pniczka,</w:t>
              <w:tab/>
              <w:t>-    Końc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Pożogach,</w:t>
              <w:tab/>
              <w:t>-    Jaszczub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zabrzeż,</w:t>
              <w:tab/>
              <w:t>-    Płoweców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Łagosówka, </w:t>
              <w:tab/>
              <w:t>-    Orłów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chawówka,</w:t>
              <w:tab/>
              <w:t>-    Klepaczów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rkówka,</w:t>
              <w:tab/>
              <w:t>-    Głowaczyn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tówka,</w:t>
              <w:tab/>
              <w:t>-    Rosochod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ębina.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Wartościowe elementy krajobrazu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enklawy leśne w północnej części miejscowości (Pasmo Kamionkowskie – wzniesienie Kobyla Góra –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609 m.n.p.m.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alory widokowe wierzchowin i stoków (atrakcyjne dla turystyk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rozmaicona rzeźba terenu (wciosowe dolinki cieków wodnych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dolina rzeki Łososiny (w południowej części ws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mionka Mał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B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Wartościowe elementy krajobrazu kulturow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kapliczki, figury i krzyże przydroż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zespół kościelny (A – nr 31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cmentarz wojenny nr 357 (A – nr 695)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obiekty architektury drewnianej, zagrod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okalne nazewnictwo (przysiółki, wzgórza, potoki, lasy, drog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truktura funkcjonalno –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.1. Struktura przestrzenna obszaru.</w:t>
            </w:r>
          </w:p>
          <w:p>
            <w:pPr>
              <w:pStyle w:val="Tekstblokowy"/>
              <w:rPr/>
            </w:pPr>
            <w:r>
              <w:rPr/>
              <w:t xml:space="preserve">Rozwój osadnictwa i usług powinien koncentrować się      w obrębie istniejących układów osadniczych oraz na terenach wyznaczonych planem zagospodarowania przestrzennego. </w:t>
            </w:r>
          </w:p>
          <w:p>
            <w:pPr>
              <w:pStyle w:val="Tekstblokowy"/>
              <w:rPr/>
            </w:pPr>
            <w:r>
              <w:rPr/>
              <w:t>Zakłada się utrzymani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głównego pasma osadniczego ukształtowanego obecnie w dolinie Potoku Kamionk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proszonych układów osadniczych na pozostałym obszarz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perspektywie przewiduje się umiarkowany rozwój osadnictwa w postaci niewielkich uzupełnień istniejących enklaw osadniczych (przysiółków) przy ograniczeniu zabudowy rozproszo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2. Struktura funkcjonalna obszaru.</w:t>
            </w:r>
          </w:p>
          <w:p>
            <w:pPr>
              <w:pStyle w:val="Tekstblokowy"/>
              <w:rPr/>
            </w:pPr>
            <w:r>
              <w:rPr/>
              <w:t>Wszelkie zamierzenia inwestycyjne należy podporządkować funkcji mieszkaniowo – usługowej oraz priorytetowej funkcji uzupełniającej – rekreacji czynnej oraz stacjonarnej. Rolnictwo i leśnictwo będą pełniły rolę funkcji dopełniając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Kierunki zagospodarowania przestrzenn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1. Poprawa struktury funkcjonalno – przestrzennej zabudowy, zwłaszcza w części dolinnej miejscowości, dbałość o formy zabudowy, detale architektoniczne oraz harmonijne powiązanie nowych zespołów z krajobrazem.</w:t>
            </w:r>
          </w:p>
          <w:p>
            <w:pPr>
              <w:pStyle w:val="Tekstblokowy"/>
              <w:rPr>
                <w:b/>
                <w:b/>
              </w:rPr>
            </w:pPr>
            <w:r>
              <w:rPr>
                <w:b/>
              </w:rPr>
              <w:t>8.2. Rozwój istniejących struktur osadniczych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811" w:right="74" w:hanging="737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- umiarkowany </w:t>
            </w:r>
            <w:r>
              <w:rPr>
                <w:rFonts w:cs="Arial" w:ascii="Arial" w:hAnsi="Arial"/>
                <w:sz w:val="24"/>
              </w:rPr>
              <w:t xml:space="preserve">– w obrębie niewielkich enklaw wyznaczonych dotychczasowymi planami zagospodarowania przestrzennego oraz przysiółków (zabudowa mieszkaniowa jednorodzinna, zagrodowa, usługi podstawowe) – ustalony dla północnej części          gminy dla </w:t>
            </w:r>
            <w:r>
              <w:rPr>
                <w:rFonts w:cs="Arial" w:ascii="Arial" w:hAnsi="Arial"/>
                <w:b/>
                <w:sz w:val="24"/>
              </w:rPr>
              <w:t>Obszaru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55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80" w:right="74" w:hanging="706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4b-R – ROLNICTWA,  LEŚNICTWA oraz REKREACJI  </w:t>
              <w:br/>
              <w:t xml:space="preserve">  czynnej i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. Poszerzenie sieci usług podstaw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 xml:space="preserve">8.4. Rozwój bazy i zaplecza rekreacji (sportu, turystyki)    </w:t>
              <w:br/>
              <w:t>w oparciu o zespoły leśne i cieki wodn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mionka Mał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B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8.5. Zakłada się wykluczenie funkcji produkcyjnych          w centrum miejscowości, na pozostałym obszarze dopuszcza się rzemiosło nieuciążliwe z preferencjami        dla rzemiosła usługowego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8.6.Rozwój i porządkowanie infrastruktury technicznej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kompleksowa realizacja sieci wodno – kanalizacyjnej oraz systemów odprowadzania i oczyszczania ścieków (zbiorczych oraz indywidualnych) wg optymalnych rozwiązań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porządkowanie gospodarki odpadami (komunalnymi, przemysłowymi i niebezpiecznym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sieci gazociągowych, elektroenergetycznych i telekomunikacyj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modernizacja tras komunikacyjnych, usprawnienie połączeń lok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. Strategiczne zadania inwestycyjne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Aktywizacja rozwoju strefy rolniczo – leś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9.2. Poszerzenie strefy usług publicznych (w tym: usług kultury i sportu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Kształtowanie lokalnego ośrodka rekreacj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kreacji czynnej (turystyki górskiej) na wyżej położonych terena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kreacji stacjonarnej (wypoczynku) w rejonie dolinnym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. Rozwój strefy technicznej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włączenie obszaru wsi do zbiorczego systemu odprowa- dzania i oczyszczania ścieków z główną oczyszczalnią             w miejscowości Ujanowic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/>
            </w:pPr>
            <w:r>
              <w:rPr>
                <w:rFonts w:cs="Arial" w:ascii="Arial" w:hAnsi="Arial"/>
                <w:sz w:val="24"/>
              </w:rPr>
              <w:t>9.5. Odbudowa strefy ekologicznej oraz ochrona środowiska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naturalizacja doliny Łososiny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tworzenie lokalnych form ochrony przyrody. 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10. Wytyczne do planów miejscowych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10.1 Główne zamierzenia inwestycyjne należy podporządkować strategii rozwoju całego obszaru gminy Laskowa.</w:t>
            </w:r>
          </w:p>
          <w:p>
            <w:pPr>
              <w:pStyle w:val="Tekstblokowy"/>
              <w:rPr/>
            </w:pPr>
            <w:r>
              <w:rPr/>
              <w:t>10.2. Nowe realizacje winny powstawać na terenach wskazanych w niniejszym studium jako najkorzystniejsze dla rozwoju poszczególnych funkcji.</w:t>
            </w:r>
          </w:p>
          <w:p>
            <w:pPr>
              <w:pStyle w:val="Tekstblokowy"/>
              <w:rPr/>
            </w:pPr>
            <w:r>
              <w:rPr/>
              <w:t>10.3. W programach inwestycyjnych dotyczących centrum wsi należy uwzględnić wytyczne konserwatorskie dotyczące intensywności, skali, układu przestrzennego oraz formy zabudowy, a w szczególn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trzymanie odpowiedniej skali zabudowy mieszkaniowej  i usług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indywidualne   projektowanie  inwestycji  dotyczących obiektów użyteczności publicz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</w:t>
            </w:r>
          </w:p>
        </w:tc>
      </w:tr>
      <w:tr>
        <w:trPr>
          <w:trHeight w:val="11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ieś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mionka Mał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B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0.4. Należy ograniczyć działalność inwestycyjną w obrębie enklaw leśnych (tereny zagrożone ekspansją osadnictwa)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0.5. Całkowity zakaz zabudowy winien obejmować tereny leśne, jarów, wąwozów, otuliny biologicznej rzek i potoków, tereny źródliskowe, zalewowe, osuwiska oraz obszary wartościowych kompleksów rolnych i krajobraz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6. Miejscowy Plan Zagospodarowania Przestrzennego należy obowiązkowo sporządzić dl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centrum miejscowośc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obszarów położonych wzdłuż dróg gminnych w dolinach  potoków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 obszarów położonych wzdłuż drogi powiatowej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>DP 1555K Łososina Dolna – Ujanowice – Młyn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asy zalewowej rzeki Łososiny (w związku z zagrożeniem powodzią i zadaniem renaturalizacji doliny rzecznej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terenów przewidzianych dla zorganizowanej działalności inwestycyjnej.</w:t>
            </w:r>
          </w:p>
        </w:tc>
      </w:tr>
      <w:tr>
        <w:trPr>
          <w:trHeight w:val="3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– Laskow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 – Kamionka Mał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 – Jaworz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– Kros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– Strzeszy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 – Żmiąc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 – Sech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– Ujanowi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  – Kobyłczyna.</w:t>
            </w:r>
          </w:p>
        </w:tc>
      </w:tr>
      <w:tr>
        <w:trPr>
          <w:trHeight w:val="10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Wieś Jaworz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Ochrona statut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1. Obszar projektowanego Łososińsko –              </w:t>
              <w:br/>
              <w:t xml:space="preserve">     Żegocińskiego Parku Krajobraz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2.  Południowomałopolski Obszar Chronionego          </w:t>
              <w:br/>
              <w:t xml:space="preserve">    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Główne obszary funkcjonal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76" w:right="74" w:hanging="902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 4a-L – Obszar  LEŚNICTWA I REKREACJI czynnej –    </w:t>
              <w:br/>
              <w:t xml:space="preserve">   (południowa część miejscowośc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76" w:right="74" w:hanging="90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 4c-O – Obszar OSADNICTWA I REKREACJI          stacjonarnej – (północna część miejscowośc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efy polityki przestrzen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leśn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osadnicz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kaniowo – usługowa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kreacj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i nieuciążli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Położenie w obszarze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łudniowa część gminy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zy z wsiami: Laskowa, Kamionka Mała, Strzeszyce, Żmiąc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siółk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łudniowa strona rzeki Łososin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w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urdaku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aworzyn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ziele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lków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d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/>
            </w:pPr>
            <w:r>
              <w:rPr>
                <w:rFonts w:cs="Arial" w:ascii="Arial" w:hAnsi="Arial"/>
                <w:sz w:val="24"/>
              </w:rPr>
              <w:t>Kurdzielów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Jawor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Wartościowe elementy krajobrazu kulturow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kapliczki, figury i krzyże przydroż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zespół kościelny (w ewidencji zabytków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cmentarz wojenny nr 359,</w:t>
            </w:r>
          </w:p>
          <w:p>
            <w:pPr>
              <w:pStyle w:val="Normal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obiekty architektury drewnianej, zagrod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okalne nazewnictwo (przysiółki, wzgórza, potoki, lasy, drogi).</w:t>
            </w:r>
          </w:p>
          <w:p>
            <w:pPr>
              <w:pStyle w:val="Tekstpodstawowy2"/>
              <w:ind w:left="267" w:right="74" w:hanging="193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Wieś Jaworz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truktura funkcjonalno –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. Struktura przestrzenna obszaru.</w:t>
            </w:r>
          </w:p>
          <w:p>
            <w:pPr>
              <w:pStyle w:val="Tekstblokowy"/>
              <w:rPr/>
            </w:pPr>
            <w:r>
              <w:rPr/>
              <w:t xml:space="preserve">Rozwój osadnictwa i usług powinien koncentrować         się w obrębie istniejących układów osadniczych oraz na terenach wyznaczonych planem zagospodarowania przestrzennego. </w:t>
            </w:r>
          </w:p>
          <w:p>
            <w:pPr>
              <w:pStyle w:val="Tekstblokowy"/>
              <w:rPr/>
            </w:pPr>
            <w:r>
              <w:rPr/>
              <w:t>Zakłada się utrzymani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głównego pasma osadniczego ukształtowanego obecnie wzdłuż doliny Potoku Jaworzyńskiego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proszonych  układów  osadniczych  na  pozostałym      obszarz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perspektywie przewiduje się umiarkowany rozwój osadnictwa po południowej stronie rzeki Łososiny, poza terasą zalewową oraz niewielkie uzupełnienia istniejących enklaw osadniczych (przysiółków) – przy ograniczeniu          zabudowy rozproszo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2. Struktura funkcjonalna obszar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szelkie zamierzenia inwestycyjne należy podporządkować kierunkowi rozwoju mieszkaniowo – usługowemu na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Obszarze Nr 4c-O – </w:t>
            </w:r>
            <w:r>
              <w:rPr>
                <w:rFonts w:cs="Arial" w:ascii="Arial" w:hAnsi="Arial"/>
                <w:b/>
                <w:sz w:val="24"/>
              </w:rPr>
              <w:t xml:space="preserve">OSADNICTWA I REKREACJI stacjonarnej – (północna część miejscowości) </w:t>
            </w:r>
            <w:r>
              <w:rPr>
                <w:rFonts w:cs="Arial" w:ascii="Arial" w:hAnsi="Arial"/>
                <w:sz w:val="24"/>
                <w:szCs w:val="24"/>
              </w:rPr>
              <w:t xml:space="preserve">oraz priorytetowemu, uzupełniającemu kierunkowi rozwoju – rekreacji czynnej na terenach górskich na </w:t>
            </w:r>
            <w:r>
              <w:rPr>
                <w:rFonts w:cs="Arial" w:ascii="Arial" w:hAnsi="Arial"/>
                <w:b/>
                <w:sz w:val="24"/>
                <w:szCs w:val="24"/>
              </w:rPr>
              <w:t>Obszarze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Nr 4a-L – LEŚNICTWA I REKREACJI czynnej – (południowa część miejscowości).</w:t>
            </w:r>
          </w:p>
          <w:p>
            <w:pPr>
              <w:pStyle w:val="Tekstblokowy"/>
              <w:rPr/>
            </w:pPr>
            <w:r>
              <w:rPr/>
              <w:t>Rolnictwo i leśnictwo będą pełniły rolę dopełniającego kierunku rozwoj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Kierunki zagospodarowania przestrzennego.</w:t>
            </w:r>
          </w:p>
          <w:p>
            <w:pPr>
              <w:pStyle w:val="Tekstblokowy"/>
              <w:rPr/>
            </w:pPr>
            <w:r>
              <w:rPr/>
              <w:t>8.1. Poprawa struktury funkcjonalno – przestrzennej zabudowy, zwłaszcza w obrębie centrum miejscowości, dbałość o formy zabudowy, detale architektoniczne oraz harmonijne powiązanie nowych zespołów z krajobrazem.</w:t>
            </w:r>
          </w:p>
          <w:p>
            <w:pPr>
              <w:pStyle w:val="Tekstblokowy"/>
              <w:rPr/>
            </w:pPr>
            <w:r>
              <w:rPr>
                <w:b/>
              </w:rPr>
              <w:t>8.2.System rozwoju istniejących struktur osadniczych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intensywny </w:t>
            </w:r>
            <w:r>
              <w:rPr>
                <w:rFonts w:cs="Arial" w:ascii="Arial" w:hAnsi="Arial"/>
                <w:sz w:val="24"/>
              </w:rPr>
              <w:t xml:space="preserve">– w obrębie doliny, poza terasą zalewową (zabudowa mieszkaniowa jednorodzinna i usługowa) – ustalony dla centralnej części gminy, dla </w:t>
            </w:r>
            <w:r>
              <w:rPr>
                <w:rFonts w:cs="Arial" w:ascii="Arial" w:hAnsi="Arial"/>
                <w:b/>
                <w:sz w:val="24"/>
              </w:rPr>
              <w:t>Obszaru:         4c-O – OSADNICTWA oraz  REKREACJI stacjonarn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- ograniczony </w:t>
            </w:r>
            <w:r>
              <w:rPr>
                <w:rFonts w:cs="Arial" w:ascii="Arial" w:hAnsi="Arial"/>
                <w:sz w:val="24"/>
              </w:rPr>
              <w:t xml:space="preserve">– poza koncentracjami osadniczymi i przysiółkami, w miejscach o utrudnionej dostępności,            ustalony dla południowej części gminy dla </w:t>
            </w:r>
            <w:r>
              <w:rPr>
                <w:rFonts w:cs="Arial" w:ascii="Arial" w:hAnsi="Arial"/>
                <w:b/>
                <w:sz w:val="24"/>
              </w:rPr>
              <w:t>Obszaru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a-L – LEŚNICTWA I REKREACJI czyn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3. Poszerzenie sieci usług publicznych (kultury i sportu) oraz komercyjnych (handlu, rzemiosła, gastronomi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4. Rozwój bazy i zaplecza rekreacji (sportu, turystyki)    w oparciu o zespoły leśne i dolinę rzeki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b/>
                <w:b/>
              </w:rPr>
            </w:pPr>
            <w:r>
              <w:rPr>
                <w:b/>
              </w:rPr>
              <w:t>Wieś Jaworz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8.5. Zakłada się wykluczenie funkcji produkcyjnych          w centrum miejscowości, na pozostałym obszarze dopuszcza się rzemiosło nieuciążliwe z preferencjami        dla rzemiosła usługowego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6.Rozwój i porządkowanie infrastruktury technicznej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kompleksowa realizacja sieci wodno-kanalizacyjnej  </w:t>
              <w:br/>
              <w:t xml:space="preserve">oraz systemów odprowadzania i oczyszczania ścieków    </w:t>
              <w:br/>
              <w:t xml:space="preserve">(zbiorczych oraz indywidualnych) wg optymalnych              </w:t>
              <w:br/>
              <w:t>rozwiązań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 uporządkowanie gospodarki odpadami (komunalnymi,  </w:t>
              <w:br/>
              <w:t>przemysłowymi i niebezpiecznym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rozwój sieci gazociągowych, elektroenergetycznych                </w:t>
              <w:br/>
              <w:t>i telekomunikacyj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modernizacja tras komunikacyjnych, usprawnienie             </w:t>
              <w:br/>
              <w:t>połączeń lok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. Strategiczne zadania inwestycyjne. </w:t>
            </w:r>
          </w:p>
          <w:p>
            <w:pPr>
              <w:pStyle w:val="Tekstblokowy"/>
              <w:rPr/>
            </w:pPr>
            <w:r>
              <w:rPr/>
              <w:t>9.1. Aktywizacja rozwoju strefy leśnej (głównie w rejonie NR 1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2. Poszerzenie strefy usług podstawowych (w tym: usług zdrowia , kultury, sportu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Kształtowanie lokalnego ośrodka rekreacji z uwzględnieniem: rekreacji czynnej (turystyki górskiej) na obszarze  NR 1 (górskim) oraz rekreacji stacjonarnej (wypoczynkowej) na obszarze NR 3 (dolinnym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. Rozwój strefy technicznej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łączenie obszaru wsi do zbiorczego systemu odprowadzania i oczyszczania ścieków.</w:t>
            </w:r>
          </w:p>
          <w:p>
            <w:pPr>
              <w:pStyle w:val="Tekstblokowy"/>
              <w:rPr/>
            </w:pPr>
            <w:r>
              <w:rPr/>
              <w:t>9.5. Odbudowa strefy ekologicznej oraz ochrona środowiska naturalnego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renaturalizację doliny Łososiny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tworzenie rezerwatu leśnego „Jaworz” w południowej części ws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6. Ochrona środowiska kultur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Wytyczne do planów miejscowych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10.1 Główne zamierzenia inwestycyjne należy podporządkować strategii rozwoju całego obszaru gminy Laskowa.</w:t>
            </w:r>
          </w:p>
          <w:p>
            <w:pPr>
              <w:pStyle w:val="Tekstblokowy"/>
              <w:rPr/>
            </w:pPr>
            <w:r>
              <w:rPr/>
              <w:t>10.2. Nowe realizacje winny powstawać na terenach wskazanych w niniejszym studium jako najkorzystniejsze dla rozwoju poszczególnych funkcji.</w:t>
            </w:r>
          </w:p>
          <w:p>
            <w:pPr>
              <w:pStyle w:val="Tekstblokowy"/>
              <w:rPr/>
            </w:pPr>
            <w:r>
              <w:rPr/>
              <w:t>10.3. W programach inwestycyjnych dotyczących centrum wsi należy uwzględnić wytyczne konserwatorskie dotyczące intensywności, skali, układu przestrzennego oraz formy zabudowy, a w szczególn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 utrzymanie odpowiedniej skali zabudowy mieszkaniowej    </w:t>
              <w:br/>
              <w:t xml:space="preserve"> i usług w ścisłym centrum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indywidualne  projektowanie  inwestycji  dotyczących  </w:t>
              <w:br/>
              <w:t xml:space="preserve">   obiektów użyteczności publicznej</w:t>
            </w:r>
          </w:p>
        </w:tc>
      </w:tr>
      <w:tr>
        <w:trPr>
          <w:trHeight w:val="11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>
                <w:b/>
                <w:b/>
              </w:rPr>
            </w:pPr>
            <w:r>
              <w:rPr>
                <w:b/>
              </w:rPr>
              <w:t>Wieś Jaworz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0.4. Należy ograniczyć działalność inwestycyjną w obrębie enklaw leśnych (tereny zagrożone ekspansją osadnictwa)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0.5. Całkowity zakaz zabudowy winien obejmować tereny leśne, jarów, wąwozów, otuliny biologicznej rzek i potoków, tereny źródliskowe, zalewowe, osuwiska oraz obszary wartościowych kompleksów rolnych i krajobraz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6. Miejscowy Plan Zagospodarowania Przestrzennego należy obowiązkowo sporządzić dla:</w:t>
            </w:r>
          </w:p>
          <w:p>
            <w:pPr>
              <w:pStyle w:val="Tekstblokowy"/>
              <w:ind w:left="213" w:right="74" w:hanging="139"/>
              <w:jc w:val="left"/>
              <w:rPr/>
            </w:pPr>
            <w:r>
              <w:rPr/>
              <w:t>- dla Obszaru  NR  4c-O – OSADNICTWA                                 oraz REKREACJI stacjonarnej                                                    (w tym: dla centrum miejscowośc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13" w:right="74" w:hanging="13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bszarów położonych wzdłuż drogi gminnej w dolinie            Potoku Jaworzyńskiego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13" w:right="74" w:hanging="13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enów przewidzianych dla zorganizowanej działalności inwestycyjnej</w:t>
            </w:r>
          </w:p>
        </w:tc>
      </w:tr>
      <w:tr>
        <w:trPr>
          <w:trHeight w:val="3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– Laskow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 – Kamionka Mał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– Jaworz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 – Kros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– Strzeszy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 – Żmiąc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 – Sech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– Ujanowi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  – Kobyłczyna.</w:t>
            </w:r>
          </w:p>
        </w:tc>
      </w:tr>
      <w:tr>
        <w:trPr>
          <w:trHeight w:val="10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Kros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Ochrona statut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1. Obszar projektowanego Łososińsko –                       </w:t>
              <w:br/>
              <w:t xml:space="preserve">     Żegocińskiego Parku Krajobraz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2.  Południowomałopolski Obszar Chronionego          </w:t>
              <w:br/>
              <w:t xml:space="preserve">     Krajobrazu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 Główne obszary funkcjonal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r 4b-R – Obszar ROLNICTWA I LEŚNICTWA                           oraz REKREACJI czynnej i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efy polityki przestrzen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leśn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osadnicz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kaniowo – usługowa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kreacj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i nieuciążli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Położenie w obszarze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ółnocna część gminy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zy z wsiami: Kamionka Mała, Strzeszyce, Sech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siółk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 południowej stronie rzeki Łosos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odgłaszne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Matrosówk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Jastrząbk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Wartościowe elementy krajobrazu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enklawy leśne na obszarze całej miejscowośc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alory widokowe wierzchowin i stoków (atrakcyjne dla turystyk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rozmaicona rzeźba terenu (wciosowe dolinki cieków wodnych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Wartościowe elementy krajobrazu kulturow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espół kościelny ( w ewidencji zabytków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apliczki, figury i krzyże przydrożne,</w:t>
            </w:r>
          </w:p>
          <w:p>
            <w:pPr>
              <w:pStyle w:val="Normal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biekty architektury drewnianej, zagrod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okalne nazewnictwo (przysiółki, wzgórza, potoki, lasy, drogi).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Kros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truktura funkcjonalno –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. Struktura przestrzenna obszaru.</w:t>
            </w:r>
          </w:p>
          <w:p>
            <w:pPr>
              <w:pStyle w:val="Tekstblokowy"/>
              <w:rPr/>
            </w:pPr>
            <w:r>
              <w:rPr/>
              <w:t xml:space="preserve">Rozwój osadnictwa i usług powinien koncentrować         się w obrębie istniejących układów osadniczych oraz na terenach wyznaczonych planem zagospodarowania przestrzennego. </w:t>
            </w:r>
          </w:p>
          <w:p>
            <w:pPr>
              <w:pStyle w:val="Tekstblokowy"/>
              <w:rPr/>
            </w:pPr>
            <w:r>
              <w:rPr/>
              <w:t>Zakłada się utrzymani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głównego pasma osadniczego ukształtowanego obecnie w dolinie Potoku Krośnieńskiego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proszonych  układów  osadniczych  na  pozostałym      obszarz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perspektywie przewiduje się umiarkowany rozwój osadnictwa w postaci niewielkich uzupełnień istniejących enklaw osadniczych (przysiółków) przy ograniczeniu zabudowy rozproszo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.2. Struktura funkcjonalna obszaru.</w:t>
            </w:r>
          </w:p>
          <w:p>
            <w:pPr>
              <w:pStyle w:val="Tekstblokowy"/>
              <w:rPr/>
            </w:pPr>
            <w:r>
              <w:rPr/>
              <w:t>Wszelkie zamierzenia inwestycyjne należy podporządkować funkcji mieszkaniowo – usługowej, w tym: priorytetowej funkcji uzupełniającej – rekreacji - czynnej oraz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Rolnictwo i leśnictwo będą pełniły rolę funkcji dopełniając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Kierunki zagospodarowania przestrzenn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1. Poprawa struktury funkcjonalno – przestrzennej zabudowy, zwłaszcza w części dolinnej miejscowości, dbałość o formy zabudowy, detale architektoniczne oraz harmonijne powiązanie nowych zespołów z krajobrazem.</w:t>
            </w:r>
          </w:p>
          <w:p>
            <w:pPr>
              <w:pStyle w:val="Tekstblokowy"/>
              <w:rPr/>
            </w:pPr>
            <w:r>
              <w:rPr>
                <w:b/>
              </w:rPr>
              <w:t>8.2.System rozwoju istniejących struktur osadniczych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- umiarkowany </w:t>
            </w:r>
            <w:r>
              <w:rPr>
                <w:rFonts w:cs="Arial" w:ascii="Arial" w:hAnsi="Arial"/>
                <w:sz w:val="24"/>
              </w:rPr>
              <w:t xml:space="preserve">– w obrębie niewielkich enklaw wyznaczonych dotychczasowymi planami zagospodarowania przestrzennego oraz przysiółków (zabudowa mieszkaniowa jednorodzinna, zagrodowa, usługi podstawowe) –  ustalony dla </w:t>
            </w:r>
            <w:r>
              <w:rPr>
                <w:rFonts w:cs="Arial" w:ascii="Arial" w:hAnsi="Arial"/>
                <w:b/>
                <w:sz w:val="24"/>
              </w:rPr>
              <w:t>Obszaru 4b-R ROLNICTWA I LEŚNICTWA  oraz REKREACJI czynnej i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. Poszerzenie sieci usług publicznych (administracji, kultury, oświaty) oraz komercyjnych (handlu, rzemiosła usługowego, gastronomi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4. Rozwój bazy i zaplecza rekreacji (sportu, turystyki)    w oparciu o zespoły leśne i cieki wodn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.5.Zakłada się wykluczenie funkcji produkcyjnych w centrum miejscowości, na pozostałym obszarze dopuszcza się rzemiosło nieuciążliwe z preferencjami dla rzemiosła usługowego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Krosn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8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6.Rozwój i porządkowanie infrastruktury technicznej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kompleksowa realizacja sieci wodno – kanalizacyjnej oraz systemów odprowadzania i oczyszczania ścieków (zbiorczych oraz indywidualnych) wg optymalnych rozwiązań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porządkowanie gospodarki odpadami (komunalnymi, przemysłowymi i niebezpiecznym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sieci gazociągowych, elektroenergetycznych i telekomunikacyj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modernizacja tras komunikacyjnych, usprawnienie połączeń lok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. Strategiczne zadania inwestycyjne. </w:t>
            </w:r>
          </w:p>
          <w:p>
            <w:pPr>
              <w:pStyle w:val="Tekstblokowy"/>
              <w:rPr/>
            </w:pPr>
            <w:r>
              <w:rPr/>
              <w:t>9.1. Wykształcenie lokalnego ośrodka rekreacji z uwzględ-nieniem turystyki górskiej oraz turystyki wiejski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2. Aktywizacja rozwoju strefy rolniczo – leśn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Poszerzenie strefy usług publicznych (w tym: kultury   i sportu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. Rozwój strefy technicz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łączenie obszaru wsi do zbiorczego systemu odprowadzania i oczyszczania ścieków z główną oczyszczalnią w miejscowości Ujanowice.</w:t>
            </w:r>
          </w:p>
          <w:p>
            <w:pPr>
              <w:pStyle w:val="Tekstblokowy"/>
              <w:rPr/>
            </w:pPr>
            <w:r>
              <w:rPr/>
              <w:t>9.5. Odbudowa strefy ekologicznej oraz ochrona środowiska naturalnego poprzez ochronę flory i fauny obszaru     w postaci tworzenia form ochrony przyrod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6. Ochrona środowiska kultur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Wytyczne do planów miejscowych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10.1 Główne zamierzenia inwestycyjne należy podporządkować strategii rozwoju całego obszaru gminy Laskowa.</w:t>
            </w:r>
          </w:p>
          <w:p>
            <w:pPr>
              <w:pStyle w:val="Tekstblokowy"/>
              <w:rPr/>
            </w:pPr>
            <w:r>
              <w:rPr/>
              <w:t>10.2. Nowe realizacje winny powstawać na terenach wskazanych w niniejszym studium jako najkorzystniejsze dla rozwoju poszczególnych funkcji.</w:t>
            </w:r>
          </w:p>
          <w:p>
            <w:pPr>
              <w:pStyle w:val="Tekstblokowy"/>
              <w:rPr/>
            </w:pPr>
            <w:r>
              <w:rPr/>
              <w:t>10.3. W programach inwestycyjnych dotyczących centrum wsi należy uwzględnić wytyczne konserwatorskie dotyczące intensywności, skali, układu przestrzennego oraz formy zabudowy, a w szczególn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 utrzymanie odpowiedniej skali zabudowy mieszkaniowej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i usług w ścisłym centrum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indywidualne  projektowanie  inwestycji  dotyczących obiektów użyteczności publicz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.4. Należy ograniczyć działalność inwestycyjną w obrębie enklaw leśnych (tereny zagrożone ekspansją osadnictwa)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5. Całkowity zakaz zabudowy winien obejmować tereny leśne, jarów, wąwozów, otuliny biologicznej rzek i potoków, tereny źródliskowe, zalewowe, osuwiska oraz  obszary wartościowych kompleksów rolnych i krajobrazowych.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Krosn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6. Miejscowy Plan Zagospodarowania Przestrzennego należy obowiązkowo sporządzić dl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centrum miejscowośc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 obszarów położonych wzdłuż dróg gminnych w dolinach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otoków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 obszarów położonych wzdłuż drogi powiatowej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DP 1555K  Łososina Dolna – Ujanowice – Młynne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terenów przewidzianych dla zorganizowanej działalności inwestycyjnej.</w:t>
            </w:r>
          </w:p>
        </w:tc>
      </w:tr>
      <w:tr>
        <w:trPr>
          <w:trHeight w:val="3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– Laskow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 – Kamionka Mał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– Jaworz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– Kros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 – Strzeszy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 – Żmiąc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 – Sech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– Ujanowi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  – Kobyłczyna.</w:t>
            </w:r>
          </w:p>
        </w:tc>
      </w:tr>
      <w:tr>
        <w:trPr>
          <w:trHeight w:val="10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Strzeszyc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Ochrona statut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1. Obszar projektowanego Łososińsko –                       </w:t>
              <w:br/>
              <w:t xml:space="preserve">     Żegocińskiego Parku Krajobraz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2.  Południowomałopolski Obszar Chronionego            </w:t>
              <w:br/>
              <w:t xml:space="preserve">    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Główne obszary funkcjonal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76" w:right="74" w:hanging="90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 4c-O – Obszar OSADNICTWA oraz REKREACJI  </w:t>
              <w:br/>
              <w:t xml:space="preserve">    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efy polityki przestrzen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kaniowo – usługowa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kreacj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Położenie w obszarze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centralna część gminy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zy ze wsiami: Krosna, Sechna, Jaworzna, Żmiąca, Ujanowic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Wartościowe elementy krajobrazu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rajobraz doliny rzeki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Wartościowe elementy krajobrazu kulturow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zespół ruralistyczny  centrum miejscowości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obiekty architektury drewnianej, zagrod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okalne nazewnictwo (przysiółki, wzgórza, potoki, lasy, drog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sakralne zabytki małej architektury (kapliczka, A-nr 742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truktura funkcjonalno –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. Struktura przestrzenna obszaru.</w:t>
            </w:r>
          </w:p>
          <w:p>
            <w:pPr>
              <w:pStyle w:val="Tekstblokowy"/>
              <w:rPr/>
            </w:pPr>
            <w:r>
              <w:rPr/>
              <w:t xml:space="preserve">Rozwój osadnictwa i usług powinien koncentrować         się w obrębie istniejących układów osadniczych oraz na terenach wyznaczonych planem zagospodarowania przestrzennego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kłada się utrzymani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głównego zespołu osadniczego Strzeszyc, ze względu na jego zabytkowy charakter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proszonych  układów  osadniczych  na  pozostałym      obszarze.</w:t>
            </w:r>
          </w:p>
          <w:p>
            <w:pPr>
              <w:pStyle w:val="Tekstblokowy"/>
              <w:rPr>
                <w:b/>
                <w:b/>
              </w:rPr>
            </w:pPr>
            <w:r>
              <w:rPr/>
              <w:t>W perspektywie przewiduje się niewielki rozwój osadnictwa w formie uzupełnień i wymiany istniejących enklaw osadniczych (przysiółków) przy ograniczeniu zabudowy rozproszonej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Strzeszyce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2. Struktura funkcjonalna obszaru.</w:t>
            </w:r>
          </w:p>
          <w:p>
            <w:pPr>
              <w:pStyle w:val="Tekstblokowy"/>
              <w:rPr/>
            </w:pPr>
            <w:r>
              <w:rPr/>
              <w:t>Wszelkie zamierzenia inwestycyjne należy konsultować    z Wojewódzkim Konserwatorem zabytków i podporządkować ochronie zespoł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Kierunki zagospodarowania przestrzenn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1. Poprawa struktury funkcjonalno – przestrzennej zabudowy, zwłaszcza w części dolinnej miejscowości, dbałość o formy zabudowy, detale architektoniczne oraz harmonijne powiązanie nowych zespołów z krajobrazem.</w:t>
            </w:r>
          </w:p>
          <w:p>
            <w:pPr>
              <w:pStyle w:val="Tekstblokowy"/>
              <w:rPr/>
            </w:pPr>
            <w:r>
              <w:rPr/>
              <w:t>8.2. Rozwój istniejących struktur osadniczych w rejonach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–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intensywny </w:t>
            </w:r>
            <w:r>
              <w:rPr>
                <w:rFonts w:cs="Arial" w:ascii="Arial" w:hAnsi="Arial"/>
                <w:sz w:val="24"/>
              </w:rPr>
              <w:t xml:space="preserve">– w centralnej części miejscowości,                wg wytycznych konserwatorskich – ustalony dla </w:t>
            </w:r>
            <w:r>
              <w:rPr>
                <w:rFonts w:cs="Arial" w:ascii="Arial" w:hAnsi="Arial"/>
                <w:b/>
                <w:sz w:val="24"/>
              </w:rPr>
              <w:t xml:space="preserve">Obszaru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76" w:right="74" w:hanging="902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c-O – OSADNICTWA oraz REKREACJI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. Poszerzenie sieci usług publicznych (administracji, kultury, oświaty) oraz komercyjnych (handlu, rzemiosła usługowego, gastronomi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4.Rozwój i porządkowanie infrastruktury technicznej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ompleksowa realizacja sieci wodno – kanalizacyjnej oraz systemów odprowadzania i oczyszczania ścieków (zbiorczych oraz indywidualnych) wg optymalnych rozwiązań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porządkowanie gospodarki odpadami (komunalnymi, przemysłowymi i niebezpiecznym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sieci gazociągowych, elektroenergetycznych i telekomunikacyj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modernizacja tras komunikacyjnych, usprawnienie połączeń lok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. Strategiczne zadania inwestycyjne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Wykorzystanie zabytkowego zespołu osadniczego Strzeszyc dla podniesienia atrakcyjności obszaru gm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2. Poszerzenie strefy usług publicznych (kultury) oraz komercyjnych (handlu i gastronomi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Rozwój strefy technicznej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włączenie obszaru wsi do zbiorczego systemu odprowadzania i oczyszczania ścieków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9.5. Odbudowa strefy ekologicznej oraz ochrona środowiska naturalnego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naturalizację doliny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6. Ochrona środowiska kulturowego miejscowości poprzez utworzenie rezerwatu kulturowego „STRZESZYCE”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Wytyczne do planów miejscowych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10.1 Główne zamierzenia inwestycyjne należy podporządkować strategii rozwoju całego obszaru gminy Laskowa.</w:t>
            </w:r>
          </w:p>
          <w:p>
            <w:pPr>
              <w:pStyle w:val="Tekstblokowy"/>
              <w:rPr/>
            </w:pPr>
            <w:r>
              <w:rPr/>
              <w:t>10.2. Nowe realizacje winny powstawać na terenach wskazanych w niniejszym studium, jako najkorzystniejsze dla rozwoju poszczególnych funkcj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Strzeszyce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kstblokowy"/>
              <w:rPr/>
            </w:pPr>
            <w:r>
              <w:rPr/>
              <w:t>10.3. W programach inwestycyjnych dotyczących centrum wsi należy uwzględnić wytyczne konserwatorskie dotyczące intensywności, skali, układu przestrzennego oraz formy zabudowy, a w szczególn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 utrzymanie odpowiedniej skali zabudowy mieszkaniowej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i usług w ścisłym centrum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indywidualne  projektowanie  inwestycji  dotyczących obiektów użyteczności publicz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0.4. Należy ograniczyć działalność inwestycyjną w obrębie terasy zalewowej rzeki Łososiny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0.5. Całkowity zakaz zabudowy winien obejmować tereny leśne, jarów, wąwozów, otuliny biologicznej rzek i potoków, tereny źródliskowe, zalewowe, osuwiska oraz obszary wartościowych kompleksów rolnych i krajobraz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6. Miejscowy Plan Zagospodarowania Przestrzennego należy obowiązkowo sporządzić dl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terenów przewidzianych dla zorganizowanej działalności inwestycyjn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centrum miejscowośc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– Laskow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 – Kamionka Mał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– Jaworz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– Kros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– Strzeszy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 – Żmiąc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 – Sech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– Ujanowi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  – Kobyłczyna.</w:t>
            </w:r>
          </w:p>
        </w:tc>
      </w:tr>
      <w:tr>
        <w:trPr>
          <w:trHeight w:val="10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Żmiąc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Ochrona statut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1.  Obszar projektowanego Łososińsko –                             </w:t>
              <w:br/>
              <w:t xml:space="preserve">      Żegocińskiego Parku Krajobraz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2.   Południowomałopolski Obszar Chronionego         </w:t>
              <w:br/>
              <w:t xml:space="preserve">     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Główne obszary funkcjonal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3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 4a-L –  Obszar LEŚNICTWA oraz REKREACJI </w:t>
              <w:br/>
              <w:t>czynnej (południowa część miejscowośc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/>
            </w:pPr>
            <w:r>
              <w:rPr>
                <w:rFonts w:cs="Arial" w:ascii="Arial" w:hAnsi="Arial"/>
                <w:b/>
                <w:sz w:val="24"/>
              </w:rPr>
              <w:t>NR 4c-O –  Obszar OSADNICTWA oraz REKREACJI stacjonarnej (północna część miejscowośc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efy polityki przestrzen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kaniowo – usługowa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leśn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osadnicz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kreacj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i nieuciążli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Położenie w obszarze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łudniowa część gminy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zy z wsiami: Strzeszyce, Jaworzna, Kobyłczy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siółk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potocz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rab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ików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 Kąt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ąbk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Chałkówc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 Brzegu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Wartościowe elementy krajobrazu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espoły leśne w południowej części miejscowośc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Wartościowe elementy krajobrazu kulturow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apliczki, figury i krzyże przydroż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espół kościelny,</w:t>
            </w:r>
          </w:p>
          <w:p>
            <w:pPr>
              <w:pStyle w:val="Normal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biekty architektury drewnianej, zagrod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okalne nazewnictwo (przysiółki, wzgórza, potoki, lasy, drog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Żmiąc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truktura funkcjonalno –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. Struktura przestrzenna obszaru.</w:t>
            </w:r>
          </w:p>
          <w:p>
            <w:pPr>
              <w:pStyle w:val="Tekstblokowy"/>
              <w:rPr/>
            </w:pPr>
            <w:r>
              <w:rPr/>
              <w:t xml:space="preserve">Rozwój osadnictwa i usług powinien koncentrować         się w obrębie istniejących układów osadniczych oraz na terenach wyznaczonych planem zagospodarowania przestrzennego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kłada się utrzymani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głównego zespołu osadniczego (wzdłuż Potoku Żmiąckiego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proszonych  układów  osadniczych  na  pozostałym      obszarz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perspektywie przewiduje się niewielki rozwój osadnictwa w formie uzupełnień i wymiany istniejących enklaw osadniczych (przysiółków) przy ograniczeniu zabudowy rozproszo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2. Struktura funkcjonalna obszaru.</w:t>
            </w:r>
          </w:p>
          <w:p>
            <w:pPr>
              <w:pStyle w:val="Tekstblokowy"/>
              <w:rPr/>
            </w:pPr>
            <w:r>
              <w:rPr/>
              <w:t>Wszelkie zamierzenia inwestycyjne należy konsultować    z SOZ i podporządkować ochronie zespoł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Kierunki zagospodarowania przestrzennego.</w:t>
            </w:r>
          </w:p>
          <w:p>
            <w:pPr>
              <w:pStyle w:val="Tekstblokowy"/>
              <w:rPr/>
            </w:pPr>
            <w:r>
              <w:rPr/>
              <w:t>8.1. Poprawa struktury funkcjonalno – przestrzennej zabudowy, zwłaszcza w obrębie centrum miejscowości, dbałość o formy zabudowy, detale architektoniczne oraz harmonijne powiązanie nowych zespołów z krajobrazem.</w:t>
            </w:r>
          </w:p>
          <w:p>
            <w:pPr>
              <w:pStyle w:val="Tekstblokowy"/>
              <w:rPr/>
            </w:pPr>
            <w:r>
              <w:rPr/>
              <w:t>8.2. System rozwoju istniejących struktur osadniczych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intensywny </w:t>
            </w:r>
            <w:r>
              <w:rPr>
                <w:rFonts w:cs="Arial" w:ascii="Arial" w:hAnsi="Arial"/>
                <w:sz w:val="24"/>
              </w:rPr>
              <w:t xml:space="preserve">– w obrębie doliny, poza terasą zalewową (zabudowa mieszkaniowa i usługowa), ustalony dla             </w:t>
            </w:r>
            <w:r>
              <w:rPr>
                <w:rFonts w:cs="Arial" w:ascii="Arial" w:hAnsi="Arial"/>
                <w:b/>
                <w:sz w:val="24"/>
              </w:rPr>
              <w:t>Obszaru 4c-O – OSADNICTWA oraz REKREACJI          stacjonarn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- ograniczony </w:t>
            </w:r>
            <w:r>
              <w:rPr>
                <w:rFonts w:cs="Arial" w:ascii="Arial" w:hAnsi="Arial"/>
                <w:sz w:val="24"/>
              </w:rPr>
              <w:t xml:space="preserve">– poza koncentracjami osadniczymi i przysiółkami, w miejscach o utrudnionej dostępności, ustalony </w:t>
            </w:r>
            <w:r>
              <w:rPr>
                <w:rFonts w:cs="Arial" w:ascii="Arial" w:hAnsi="Arial"/>
                <w:b/>
                <w:sz w:val="24"/>
              </w:rPr>
              <w:t>dla Obszaru 4a-L – LEŚNICTWA oraz REKREACJI czyn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3. Poszerzenie sieci usług publicznych (kultury i sportu) oraz komercyjnych (handlu, rzemiosła, gastronomi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4. Rozwój bazy i zaplecza rekreacji (sportu, turystyki)    w oparciu o zespoły leśne i dolinę rzeki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8.5. Zakłada się wykluczenie funkcji produkcyjnych          w centrum miejscowości, na pozostałym obszarze dopuszcza się rzemiosło nieuciążliwe z preferencjami        dla rzemiosła usługowego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641" w:right="74" w:hanging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Żmiąc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6.Rozwój i porządkowanie infrastruktury technicznej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ompleksowa realizacja sieci wodno – kanalizacyjnej oraz systemów odprowadzania i oczyszczania ścieków (zbiorczych oraz indywidualnych) wg optymalnych rozwiązań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porządkowanie gospodarki odpadami (komunalnymi, przemysłowymi i niebezpiecznym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sieci gazociągowych, elektroenergetycznych i telekomunikacyj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modernizacja tras komunikacyjnych, usprawnienie połączeń lok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. Strategiczne zadania inwestycyjne. </w:t>
            </w:r>
          </w:p>
          <w:p>
            <w:pPr>
              <w:pStyle w:val="Tekstblokowy"/>
              <w:rPr/>
            </w:pPr>
            <w:r>
              <w:rPr/>
              <w:t>9.1. Aktywizacja rozwoju strefy rolniczo – leśnej (głównie na obszarze NR 4a-L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2. Poszerzenie strefy usług podstawowych (w tym: usług zdrowia , kultury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Kształtowanie lokalnego ośrodka rekreacji z uwzględnieniem: rekreacji czynnej (turystyki górskiej) na Obszarze NR 4c-L (górskim) oraz rekreacji stacjonarnej (wypoczynkowej) na Obszarze NR 4c-O (dolinnym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. Rozwój strefy technicznej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łączenie obszaru wsi do zbiorczego systemu odprowadzania i oczyszczania ścieków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5. Odbudowa strefy ekologicznej oraz ochrona środowiska naturaln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6. Ochrona środowiska kultur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Wytyczne do planów miejscowych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10.1 Główne zamierzenia inwestycyjne należy podporządkować strategii rozwoju całego obszaru gminy Laskowa.</w:t>
            </w:r>
          </w:p>
          <w:p>
            <w:pPr>
              <w:pStyle w:val="Tekstblokowy"/>
              <w:rPr/>
            </w:pPr>
            <w:r>
              <w:rPr/>
              <w:t>10.2. Nowe realizacje winny powstawać na terenach wskazanych w niniejszym studium jako najkorzystniejsze dla rozwoju poszczególnych funkcji.</w:t>
            </w:r>
          </w:p>
          <w:p>
            <w:pPr>
              <w:pStyle w:val="Tekstblokowy"/>
              <w:rPr/>
            </w:pPr>
            <w:r>
              <w:rPr/>
              <w:t>10.3. W programach inwestycyjnych dotyczących centrum wsi należy uwzględnić wytyczne konserwatorskie dotyczące intensywności, skali, układu przestrzennego oraz formy zabudowy, a w szczególn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trzymanie odpowiedniej skali zabudowy mieszkaniowej  i usług w ścisłym centrum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indywidualne  projektowanie  inwestycji  dotyczących obiektów użyteczności publicz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Żmiąc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F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0.4. Należy ograniczyć działalność inwestycyjną w obrębie enklaw leśnych (tereny zagrożone ekspansją osadnictwa)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0.5. Całkowity zakaz zabudowy winien obejmować tereny leśne, jarów, wąwozów, otuliny biologicznej rzek i potoków, tereny źródliskowe, zalewowe, osuwiska oraz obszary wartościowych kompleksów rolnych i krajobraz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6. Miejscowy Plan Zagospodarowania Przestrzennego należy obowiązkowo sporządzić dl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/>
            </w:pPr>
            <w:r>
              <w:rPr>
                <w:rFonts w:cs="Arial" w:ascii="Arial" w:hAnsi="Arial"/>
                <w:sz w:val="24"/>
              </w:rPr>
              <w:t xml:space="preserve">-  Obszaru 4c-O – OSADNICTWA oraz REKREACJI          </w:t>
              <w:br/>
              <w:t xml:space="preserve">   stacjonarnej</w:t>
            </w:r>
            <w:r>
              <w:rPr>
                <w:rFonts w:cs="Arial" w:ascii="Arial" w:hAnsi="Arial"/>
                <w:b/>
                <w:sz w:val="24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 obszarów położonych wzdłuż drogi gminnej w dolinie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otoku Żmiąckiego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terenów przewidzianych dla zorganizowanej działalności inwestycyjnej.</w:t>
            </w:r>
          </w:p>
        </w:tc>
      </w:tr>
      <w:tr>
        <w:trPr>
          <w:trHeight w:val="3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– Laskow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 – Kamionka Mał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– Jaworz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– Kros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– Strzeszy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 – Żmiąc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 – Sech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– Ujanowi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  – Kobyłczyna.</w:t>
            </w:r>
          </w:p>
        </w:tc>
      </w:tr>
      <w:tr>
        <w:trPr>
          <w:trHeight w:val="10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Sech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Ochrona statut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1.  Obszar projektowanego Łososińsko –                           </w:t>
              <w:br/>
              <w:t xml:space="preserve">      Żegocińskiego Parku Krajobraz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2.   Południowomałopolski Obszar Chronionego           </w:t>
              <w:br/>
              <w:t xml:space="preserve">     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Główne obszary funkcjonal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 4b-R – ROLNICTWA,   LEŚNICTWA oraz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KREACJI czynnej i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efy polityki przestrzen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leśn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osadnicz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kaniowo – usługowa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kreacj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i nieuciążli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Położenie w obszarze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ółnocno – wschodnia część gminy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zy z wsiami: Krosna, Strzeszyce, Ujanowic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siółk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wizdów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kokoci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potocze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górek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rakówk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elkie Pol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Wartościowe elementy krajobrazu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 enklawy leśne na obszarze całej gminy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alory widokowe wierzchowin i stoków (atrakcyjne dla turystyk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rozmaicona rzeźba terenu (wciosowe dolinki cieków wodnych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. Wartościowe elementy krajobrazu kulturow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kapliczki, figury, krzyże przydrożne,</w:t>
            </w:r>
          </w:p>
          <w:p>
            <w:pPr>
              <w:pStyle w:val="Normal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obiekty architektury drewnianej, zagrod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lokalne nazewnictwo (przysiółki, wzgórza, potoki, lasy, </w:t>
              <w:br/>
              <w:t xml:space="preserve">   drogi).</w:t>
            </w:r>
            <w:r>
              <w:rPr/>
              <w:t xml:space="preserve"> </w:t>
            </w:r>
          </w:p>
        </w:tc>
      </w:tr>
      <w:tr>
        <w:trPr>
          <w:trHeight w:val="11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Sech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truktura funkcjonalno –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. Struktura przestrzenna obszaru.</w:t>
            </w:r>
          </w:p>
          <w:p>
            <w:pPr>
              <w:pStyle w:val="Tekstblokowy"/>
              <w:rPr/>
            </w:pPr>
            <w:r>
              <w:rPr/>
              <w:t xml:space="preserve">Rozwój osadnictwa i usług powinien koncentrować się      w obrębie istniejących układów osadniczych oraz na terenach wyznaczonych planem zagospodarowania przestrzennego. </w:t>
            </w:r>
          </w:p>
          <w:p>
            <w:pPr>
              <w:pStyle w:val="Tekstblokowy"/>
              <w:rPr/>
            </w:pPr>
            <w:r>
              <w:rPr/>
              <w:t>Zakłada się utrzymani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głównego pasma osadniczego ukształtowanego obecnie w dolinie Potoku Sechnańskego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proszonych układów osadniczych na pozostałym obszarz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perspektywie przewiduje się umiarkowany rozwój w postaci niewielkich uzupełnień istniejących enklaw osadniczych (przysiółków) oraz ograniczenie zabudowy rozproszo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2. Struktura funkcjonalna obszaru.</w:t>
            </w:r>
          </w:p>
          <w:p>
            <w:pPr>
              <w:pStyle w:val="Tekstblokowy"/>
              <w:rPr/>
            </w:pPr>
            <w:r>
              <w:rPr/>
              <w:t>Rolnictwo i leśnictwo będą pełniły rolę funkcji wiodących.</w:t>
            </w:r>
          </w:p>
          <w:p>
            <w:pPr>
              <w:pStyle w:val="Tekstblokowy"/>
              <w:rPr/>
            </w:pPr>
            <w:r>
              <w:rPr/>
              <w:t>Wszelkie zamierzenia inwestycyjne należy podporządkować funkcji mieszkaniowo – usługowej, w tym: priorytetowej funkcji uzupełniającej – rekreacji - czynnej oraz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Kierunki zagospodarowania przestrzenn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1. Poprawa struktury funkcjonalno – przestrzennej zabudowy, zwłaszcza w części dolinnej miejscowości, dbałość o formy zabudowy, detale architektoniczne oraz harmonijne powiązanie nowych zespołów z krajobrazem.</w:t>
            </w:r>
          </w:p>
          <w:p>
            <w:pPr>
              <w:pStyle w:val="Tekstblokowy"/>
              <w:rPr/>
            </w:pPr>
            <w:r>
              <w:rPr>
                <w:b/>
              </w:rPr>
              <w:t>8.2.System rozwoju istniejących struktur osadniczych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- umiarkowany </w:t>
            </w:r>
            <w:r>
              <w:rPr>
                <w:rFonts w:cs="Arial" w:ascii="Arial" w:hAnsi="Arial"/>
                <w:sz w:val="24"/>
              </w:rPr>
              <w:t xml:space="preserve">– w obrębie niewielkich enklaw wyznaczonych dotychczasowymi planami zagospodarowania przestrzennego oraz przysiółków (zabudowa mieszkaniowa jednorodzinna, zagrodowa, usługi podstawowe) –      ustalony dla </w:t>
            </w:r>
            <w:r>
              <w:rPr>
                <w:rFonts w:cs="Arial" w:ascii="Arial" w:hAnsi="Arial"/>
                <w:b/>
                <w:sz w:val="24"/>
              </w:rPr>
              <w:t>Obszaru 4b-R – ROLNICTWA, LEŚNICTWA oraz REKREACJI czynnej i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3. Poszerzenie sieci usług publicznych (kultury i sportu) oraz komercyjnych (handlu, rzemiosła, gastronomi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4. Rozwój bazy i zaplecza rekreacji (sportu, turystyki)    w oparciu o zespoły leśne i cieki wodn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8.5. Zakłada się wykluczenie funkcji produkcyjnych w centrum miejscowości, na pozostałym obszarze dopuszcza się rzemiosło nieuciążliwe z preferencjami dla rzemiosła usługowego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8.6. Rozwój i porządkowanie infrastruktury technicz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kompleksowa realizacja sieci wodno – kanalizacyjnej oraz systemów odprowadzania i oczyszczania ścieków (zbiorczych oraz indywidualnych) wg optymalnych rozwiązań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811" w:right="74" w:hanging="73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Sech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uporządkowanie gospodarki odpadami (komunalnymi,  </w:t>
              <w:br/>
              <w:t xml:space="preserve"> przemysłowymi i niebezpiecznym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rozwój sieci gazociągowych, elektroenergetycznych           </w:t>
              <w:br/>
              <w:t xml:space="preserve"> i telekomunikacyj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 xml:space="preserve">-   modernizacja tras komunikacyjnych, usprawnienie       </w:t>
              <w:br/>
              <w:t xml:space="preserve"> połączeń lok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. Strategiczne zadania inwestycyjne. </w:t>
            </w:r>
          </w:p>
          <w:p>
            <w:pPr>
              <w:pStyle w:val="Tekstblokowy"/>
              <w:rPr/>
            </w:pPr>
            <w:r>
              <w:rPr/>
              <w:t xml:space="preserve">9.1. Aktywizacja rozwoju strefy rolniczo – leśnej, w tym: </w:t>
            </w:r>
          </w:p>
          <w:p>
            <w:pPr>
              <w:pStyle w:val="Tekstblokowy"/>
              <w:rPr/>
            </w:pPr>
            <w:r>
              <w:rPr/>
              <w:t>- sadownictwa.</w:t>
            </w:r>
          </w:p>
          <w:p>
            <w:pPr>
              <w:pStyle w:val="Tekstblokowy"/>
              <w:rPr/>
            </w:pPr>
            <w:r>
              <w:rPr/>
              <w:t xml:space="preserve">9.2. Poszerzenie strefy usług podstawowych, publicznych (kultury i sportu) oraz komercyjnych (handlu, rzemiosła </w:t>
              <w:br/>
              <w:t>i gastronomi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811" w:right="74" w:hanging="73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Stworzenie lokalnego ośrodka rolnicz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. Rozwój strefy technicznej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łączenie obszaru wsi do zbiorczego systemu odprowadzania i oczyszczania ścieków z główną oczyszczalnią w miejscowości Ujanowic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9.5. Odbudowa strefy ekologicznej oraz ochrona środowiska naturalnego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ochronę flory i fauny obszaru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oszarzenie  sieci  lokalnych  korytarzy  ekologicznych wzdłuż cieków wodnych i obszarów leś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6. Ochrona środowiska kultur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Wytyczne do planów miejscowych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10.1 Główne zamierzenia inwestycyjne należy podporządkować strategii rozwoju całego obszaru gminy Laskowa.</w:t>
            </w:r>
          </w:p>
          <w:p>
            <w:pPr>
              <w:pStyle w:val="Tekstblokowy"/>
              <w:rPr/>
            </w:pPr>
            <w:r>
              <w:rPr/>
              <w:t>10.2. Nowe realizacje winny powstawać na terenach wskazanych w niniejszym studium jako najkorzystniejsze dla rozwoju poszczególnych funkcji.</w:t>
            </w:r>
          </w:p>
          <w:p>
            <w:pPr>
              <w:pStyle w:val="Tekstblokowy"/>
              <w:rPr/>
            </w:pPr>
            <w:r>
              <w:rPr/>
              <w:t>10.3. W programach inwestycyjnych dotyczących centrum wsi należy uwzględnić wytyczne konserwatorskie dotyczące intensywności, skali, układu przestrzennego oraz formy zabudowy, a w szczególn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trzymanie odpowiedniej skali zabudowy mieszkaniowej  i usług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indywidualne   projektowanie  inwestycji  dotyczących obiektów użyteczności publicz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0.4. Należy ograniczyć działalność inwestycyjną w obrębie enklaw leśnych (tereny zagrożone ekspansją osadnictwa). </w:t>
            </w:r>
          </w:p>
          <w:p>
            <w:pPr>
              <w:pStyle w:val="Tekstblokowy"/>
              <w:rPr/>
            </w:pPr>
            <w:r>
              <w:rPr/>
              <w:t>10.5. Całkowity zakaz zabudowy winien obejmować tereny leśne, jarów, wąwozów, otuliny biologicznej rzek i potoków, tereny źródliskowe, zalewowe, osuwiska oraz obszary wartościowych kompleksów rolnych i krajobrazowych</w:t>
            </w:r>
          </w:p>
        </w:tc>
      </w:tr>
      <w:tr>
        <w:trPr>
          <w:trHeight w:val="11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Sech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6. Miejscowy Plan Zagospodarowania Przestrzennego należy obowiązkowo sporządzić dl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centrum miejscowośc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 xml:space="preserve">-  obszarów położonych wzdłuż drogi powiatowej                   DP 1451K </w:t>
            </w:r>
            <w:r>
              <w:rPr>
                <w:rFonts w:cs="Arial" w:ascii="Arial" w:hAnsi="Arial"/>
                <w:sz w:val="24"/>
                <w:szCs w:val="24"/>
              </w:rPr>
              <w:t>Wojakowa – Sechna – Ujanowic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 terenów przewidzianych dla zorganizowanej działalności inwestycyj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-426" w:leader="none"/>
                <w:tab w:val="left" w:pos="900" w:leader="none"/>
                <w:tab w:val="left" w:pos="113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85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– Laskow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 – Kamionka Mał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– Jaworz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– Kros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– Strzeszy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 – Żmiąc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 – Sech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 – Ujanowi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  – Kobyłczyna.</w:t>
            </w:r>
          </w:p>
        </w:tc>
      </w:tr>
      <w:tr>
        <w:trPr>
          <w:trHeight w:val="10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Ujanowice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Ochrona statut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1.   Obszar projektowanego Łososińsko –                     </w:t>
              <w:br/>
              <w:t xml:space="preserve">      Żegocińskiego Parku Krajobraz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2.   Południowomałopolski Obszar Chronionego        </w:t>
              <w:br/>
              <w:t xml:space="preserve">     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Główne obszary funkcjonal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 4c-O – OSADNICTWA oraz  REKREACJI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efy polityki przestrzen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kaniowo – usługowa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i nieuciążli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Położenie w obszarze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chodnia część gminy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zy z wsiami: Strzeszyce, Sechna, Kobyłczy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Wartościowe elementy krajobrazu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rajobraz doliny rzeki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Wartościowe elementy krajobrazu kulturow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zespół kościelny (w ewidencji zabytków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sakralne zabytki małej architektury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obiekty architektury drewnianej, zagrod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okalne nazewnictwo (przysiółki, wzgórza, potoki, lasy, drog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truktura funkcjonalno –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. Struktura przestrzenna obszaru.</w:t>
            </w:r>
          </w:p>
          <w:p>
            <w:pPr>
              <w:pStyle w:val="Tekstblokowy"/>
              <w:rPr/>
            </w:pPr>
            <w:r>
              <w:rPr/>
              <w:t xml:space="preserve">Rozwój osadnictwa powinien koncentrować się w obrębie istniejących układów osadniczych oraz na terenach wyznaczonych planem zagospodarowania przestrzennego. </w:t>
            </w:r>
          </w:p>
          <w:p>
            <w:pPr>
              <w:pStyle w:val="Tekstblokowy"/>
              <w:rPr/>
            </w:pPr>
            <w:r>
              <w:rPr/>
              <w:t>Zakłada się utrzymani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głównego zespołu osadniczego usytuowanego przy granicy z gminą Łososina Dolna, w dolinie rzeki Łososiny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proszonych elementów osadnictwa na pozostałym obszarz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perspektywie przewiduje się umiarkowany rozwój osadnictwa poprzez powiększenie istniejącego zespołu Ujanowic przy ograniczeniu zabudowy rozproszo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Ujanowic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2. Struktura funkcjonalna obszaru.</w:t>
            </w:r>
          </w:p>
          <w:p>
            <w:pPr>
              <w:pStyle w:val="Tekstblokowy"/>
              <w:rPr/>
            </w:pPr>
            <w:r>
              <w:rPr/>
              <w:t>Wszelkie zamierzenia inwestycyjne należy podporządkować funkcjom usługowo – produkcyjnym (nieuciążliwym) przy pełnej ochronie środowiska i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Kierunki zagospodarowania przestrzennego.</w:t>
            </w:r>
          </w:p>
          <w:p>
            <w:pPr>
              <w:pStyle w:val="Tekstblokowy"/>
              <w:rPr/>
            </w:pPr>
            <w:r>
              <w:rPr/>
              <w:t>8.1. Poprawa struktury funkcjonalno – przestrzennej zabudowy, zwłaszcza w obrębie centrum miejscowości, dbałość o formy zabudowy, detale architektoniczne oraz harmonijne powiązanie nowych zespołów z krajobrazem.</w:t>
            </w:r>
          </w:p>
          <w:p>
            <w:pPr>
              <w:pStyle w:val="Tekstblokowy"/>
              <w:rPr/>
            </w:pPr>
            <w:r>
              <w:rPr>
                <w:b/>
              </w:rPr>
              <w:t>8.2.System rozwoju istniejących struktur osadniczych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1" w:leader="none"/>
                <w:tab w:val="left" w:pos="121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intensywny </w:t>
            </w:r>
            <w:r>
              <w:rPr>
                <w:rFonts w:cs="Arial" w:ascii="Arial" w:hAnsi="Arial"/>
                <w:sz w:val="24"/>
              </w:rPr>
              <w:t xml:space="preserve">– w obrębie doliny, poza terasą zalewową (przy pełnej ochronie środowiska kulturowego), ustalony dla </w:t>
            </w:r>
            <w:r>
              <w:rPr>
                <w:rFonts w:cs="Arial" w:ascii="Arial" w:hAnsi="Arial"/>
                <w:b/>
                <w:sz w:val="24"/>
              </w:rPr>
              <w:t xml:space="preserve">Obszaru 4c-O – OSADNICTWA oraz  REKREACJI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1" w:leader="none"/>
                <w:tab w:val="left" w:pos="121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8.3. Zakłada się poszerzenie sieci usług publicznych i komercyjnych (handlu, rzemiosła, gastronomii).</w:t>
            </w:r>
          </w:p>
          <w:p>
            <w:pPr>
              <w:pStyle w:val="Tekstblokowy"/>
              <w:rPr/>
            </w:pPr>
            <w:r>
              <w:rPr/>
              <w:t>8.4. Dopuszcza się lokalizację inwestycji o funkcjach produkcyjnych poza ścisłym centrum miejscowości z preferencjami dla zakładów przetwórstwa owocowo - warzywnego i innych działów przemysłu spożywcz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5.Rozwój i porządkowanie infrastruktury technicznej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ompleksowa  realizacja  sieci wodno – kanalizacyjnej oraz systemów  odprowadzania i  oczyszczania ścieków (zbiorczych oraz indywidualnych)  wg  optymalnych rozwiązań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porządkowanie  gospodarki  odpadami  (komunalnymi, przemysłowymi i niebezpiecznym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rozwój  sieci  gazociągowych,  elektroenergetycznych </w:t>
              <w:br/>
              <w:t>i telekomunikacyjnych,</w:t>
            </w:r>
          </w:p>
          <w:p>
            <w:pPr>
              <w:pStyle w:val="Tekstblokowy"/>
              <w:ind w:left="71" w:right="74" w:firstLine="3"/>
              <w:rPr/>
            </w:pPr>
            <w:r>
              <w:rPr/>
              <w:t xml:space="preserve">- modernizacja tras komunikacyjnych, usprawnienie </w:t>
              <w:br/>
              <w:t xml:space="preserve"> połączeń lok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. Strategiczne zadania inwestycyjne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Aktywizacja społeczno – gospodarcza miejscow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rozwój funkcji usługowo – produkcyjnych i tworzenie </w:t>
              <w:br/>
              <w:t>strefy AKTYWNOŚCI GOSPODARCZEJ z tego zakresu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usług podstawowych o poszerzonym zasięgu (Ujanowice – ośrodek wspomagający gminne centrum  II-go poziomu w Laskowej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9.2. Unowocześnienie i rozwój strefy USŁUGOWEJ –         w tym: usług związanych z rekreacją tranzytową (w wyniku bliskiego sąsiedztwa drogi krajowej DK – nr 99, oraz projektowanych tras turystycznych w kierunku kulminacji </w:t>
              <w:br/>
              <w:t xml:space="preserve">Jaworza). </w:t>
            </w:r>
          </w:p>
          <w:p>
            <w:pPr>
              <w:pStyle w:val="Tekstblokowy"/>
              <w:ind w:left="71" w:right="74" w:firstLine="3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Ujanowic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3. Rozwój strefy technicznej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włączenie obszaru wsi do zbiorczego systemu odprowadzania i oczyszczania ścieków (w trakcie realizacji) </w:t>
              <w:br/>
              <w:t>z lokalną oczyszczalnią (przeznaczoną do rozbudowy)  -we wschodniej części miejscowośc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9.4. Odbudowa strefy ekologicznej oraz ochrona środowiska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naturalizacja doliny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5. Ochrona środowiska kultur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Wytyczne do planów miejscowych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10.1 Główne zamierzenia inwestycyjne należy podporządkować strategii rozwoju całego obszaru gminy Laskowa.</w:t>
            </w:r>
          </w:p>
          <w:p>
            <w:pPr>
              <w:pStyle w:val="Tekstblokowy"/>
              <w:rPr/>
            </w:pPr>
            <w:r>
              <w:rPr/>
              <w:t>10.2. Nowe realizacje winny powstawać na terenach wskazanych w niniejszym studium, jako najkorzystniejsze dla rozwoju poszczególnych funkcji.</w:t>
            </w:r>
          </w:p>
          <w:p>
            <w:pPr>
              <w:pStyle w:val="Tekstblokowy"/>
              <w:rPr/>
            </w:pPr>
            <w:r>
              <w:rPr/>
              <w:t>10.3. W programach inwestycyjnych dotyczących centrum wsi należy uwzględnić wytyczne konserwatorskie dotyczące intensywności, skali, układu przestrzennego oraz formy zabudowy, a w szczególn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utrzymanie odpowiedniej skali zabudowy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indywidualne  projektowanie  inwestycji  dotyczących obiektów użyteczności publicz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10.4. Należy ograniczyć działalność inwestycyjną w obrębie enklaw leśnych (zagrożonych ekspansją osadnictwa)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0.5. Całkowity zakaz zabudowy winien obejmować tereny leśne, jarów, wąwozów, otuliny biologicznej rzek i potoków, tereny źródliskowe, zalewowe, osuwiska oraz obszary wartościowych kompleksów rolnych i krajobraz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6. Miejscowy Plan Zagospodarowania Przestrzennego należy obowiązkowo sporządzić dl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całego obszaru wsi Ujanowice (strefa priorytetu USŁUG    I PRODUKCJI, położona przy drodze powiatowej </w:t>
              <w:br/>
              <w:t xml:space="preserve">DP 1555 K Łososina Dolna– Młynne), w szczególności dla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enów przewidzianych dla zorganizowanej działalności inwestycyj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– Laskow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 – Kamionka Mał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 – Jaworz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 – Kros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 – Strzeszy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 – Żmiąc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 – Sechna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 – Ujanowice,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  – Kobyłczyna.</w:t>
            </w:r>
          </w:p>
        </w:tc>
      </w:tr>
      <w:tr>
        <w:trPr>
          <w:trHeight w:val="109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Kobyłczyn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Ochrona statut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1.  Obszar projektowanego Łososińsko –                        </w:t>
              <w:br/>
              <w:t xml:space="preserve">      Żegocińskiego Parku Krajobraz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1.2.   Południowomałopolski Obszar Chronionego               </w:t>
              <w:br/>
              <w:t xml:space="preserve">     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Główne obszary funkcjonalne:</w:t>
            </w:r>
          </w:p>
          <w:p>
            <w:pPr>
              <w:pStyle w:val="Normal"/>
              <w:tabs>
                <w:tab w:val="clear" w:pos="709"/>
                <w:tab w:val="left" w:pos="-212" w:leader="none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 4b-R –  Obszar LEŚNICTWA oraz  REKREACJI </w:t>
              <w:br/>
              <w:t xml:space="preserve">                   czynn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5" w:right="74" w:hanging="85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R 4c-O –  Obszar OSADNICTWA oraz  REKREACJI </w:t>
              <w:br/>
              <w:t xml:space="preserve">       stacjonar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efy polityki przestrzennej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leśn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zo – osadnicz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ieszkaniowo – usługowa,</w:t>
              <w:tab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kreacj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i nieuciążli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Położenie w obszarze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chodnia część gminy Lasko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zy z wsiami: Ujanowice, Żmiąc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siółk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ice,</w:t>
              <w:tab/>
              <w:t>-    U Garboc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żnia,</w:t>
              <w:tab/>
              <w:tab/>
              <w:t>-    Na Równicka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lesie,</w:t>
              <w:tab/>
              <w:t>-    Kaleń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ligówka,</w:t>
              <w:tab/>
              <w:t>-    Zawa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4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Wartościowe elementy krajobrazu natural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olina rzeki Łososiny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zwarte kompleksy leśne o atrakcyjnych walorach krajobrazowych i turystycznych w południowej części wsi –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G. JAWORZ, 921 m.n.p.m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Wartościowe elementy krajobrazu kulturow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sakralne zabytki małej architektury,</w:t>
            </w:r>
          </w:p>
          <w:p>
            <w:pPr>
              <w:pStyle w:val="Normal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obiekty architektury drewnianej, zagrod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lokalne nazewnictwo (przysiółki, wzgórza, potoki, lasy, drog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kstblokowy"/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Kobyłczyn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 Struktura funkcjonalno –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. Struktura przestrzenna obszaru.</w:t>
            </w:r>
          </w:p>
          <w:p>
            <w:pPr>
              <w:pStyle w:val="Tekstblokowy"/>
              <w:rPr/>
            </w:pPr>
            <w:r>
              <w:rPr/>
              <w:t>Rozwój osadnictwa powinien koncentrować się w obrębie istniejących układów osadniczych oraz na terenach wyznaczonych planem zagospodarowania przestrzennego. Zakłada się ograniczenie:</w:t>
            </w:r>
          </w:p>
          <w:p>
            <w:pPr>
              <w:pStyle w:val="Tekstblokowy"/>
              <w:rPr/>
            </w:pPr>
            <w:r>
              <w:rPr/>
              <w:t>- rozproszonych elementów osadnict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perspektywie przewiduje się umiarkowany rozwój osadnictwa poprzez powiększenie istniejącego zespołu Kobyłczyny - przy ograniczeniu zabudowy rozproszo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2. Struktura funkcjonalna obszaru.</w:t>
            </w:r>
          </w:p>
          <w:p>
            <w:pPr>
              <w:pStyle w:val="Tekstblokowy"/>
              <w:rPr/>
            </w:pPr>
            <w:r>
              <w:rPr/>
              <w:t>Wszelkie zamierzenia inwestycyjne należy podporządkować funkcjom usługowo – produkcyjnym (nieuciążliwym) przy pełnej ochronie środowiska i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Kierunki zagospodarowania przestrzennego.</w:t>
            </w:r>
          </w:p>
          <w:p>
            <w:pPr>
              <w:pStyle w:val="Tekstblokowy"/>
              <w:rPr/>
            </w:pPr>
            <w:r>
              <w:rPr/>
              <w:t>8.1. Poprawa struktury funkcjonalno – przestrzennej zabudowy, zwłaszcza w obrębie centrum miejscowości, dbałość o formy zabudowy, detale architektoniczne oraz harmonijne powiązanie nowych zespołów z krajobrazem.</w:t>
            </w:r>
          </w:p>
          <w:p>
            <w:pPr>
              <w:pStyle w:val="Tekstblokowy"/>
              <w:rPr/>
            </w:pPr>
            <w:r>
              <w:rPr>
                <w:b/>
              </w:rPr>
              <w:t>8.2.System rozwoju istniejących struktur osadniczych:</w:t>
            </w:r>
          </w:p>
          <w:p>
            <w:pPr>
              <w:pStyle w:val="Normal"/>
              <w:tabs>
                <w:tab w:val="clear" w:pos="709"/>
                <w:tab w:val="left" w:pos="-70" w:leader="none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rPr/>
            </w:pPr>
            <w:r>
              <w:rPr>
                <w:rFonts w:cs="Arial" w:ascii="Arial" w:hAnsi="Arial"/>
                <w:b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intensywny </w:t>
            </w:r>
            <w:r>
              <w:rPr>
                <w:rFonts w:cs="Arial" w:ascii="Arial" w:hAnsi="Arial"/>
                <w:sz w:val="24"/>
              </w:rPr>
              <w:t xml:space="preserve">– w obrębie doliny, poza terasą zalewową (przy pełnej ochronie środowiska kulturowego) – ustalony dla </w:t>
            </w:r>
            <w:r>
              <w:rPr>
                <w:rFonts w:cs="Arial" w:ascii="Arial" w:hAnsi="Arial"/>
                <w:b/>
                <w:sz w:val="24"/>
              </w:rPr>
              <w:t xml:space="preserve">Obszaru NR 4c-O OSADNICTWA oraz  REKREACJI </w:t>
              <w:br/>
              <w:t>stacjonarnej,</w:t>
            </w:r>
          </w:p>
          <w:p>
            <w:pPr>
              <w:pStyle w:val="Normal"/>
              <w:tabs>
                <w:tab w:val="clear" w:pos="709"/>
                <w:tab w:val="left" w:pos="-212" w:leader="none"/>
                <w:tab w:val="left" w:pos="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- ograniczony </w:t>
            </w:r>
            <w:r>
              <w:rPr>
                <w:rFonts w:cs="Arial" w:ascii="Arial" w:hAnsi="Arial"/>
                <w:sz w:val="24"/>
              </w:rPr>
              <w:t xml:space="preserve">– poza koncentracjami osadniczymi i przysiółkami, w miejscach o utrudnionej dostępności, ustalony dla </w:t>
            </w:r>
            <w:r>
              <w:rPr>
                <w:rFonts w:cs="Arial" w:ascii="Arial" w:hAnsi="Arial"/>
                <w:b/>
                <w:sz w:val="24"/>
              </w:rPr>
              <w:t xml:space="preserve">Obszaru NR 4b-R LEŚNICTWA oraz  REKREACJI </w:t>
              <w:br/>
              <w:t>czyn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8.3. Poszerzenie bazy i zaplecza rekreacji stacjonarnej    na Obszarze 4c-O – OSADNICTWA oraz rozwój form </w:t>
              <w:br/>
              <w:t>turystyki czynnej na Obszarze 4b-R – LEŚNICTWA.</w:t>
            </w:r>
          </w:p>
          <w:p>
            <w:pPr>
              <w:pStyle w:val="Tekstblokowy"/>
              <w:rPr/>
            </w:pPr>
            <w:r>
              <w:rPr/>
              <w:t xml:space="preserve">8.4. Dopuszcza się lokalizacje inwestycji o funkcjach </w:t>
              <w:br/>
              <w:t xml:space="preserve">rzemieślniczych w rejonie priorytetu OSADNICTWA oraz zaleca się ich wykluczenie na pozostałych terenach </w:t>
              <w:br/>
              <w:t>(preferencje dla rzemiosła usługowego).</w:t>
            </w:r>
          </w:p>
          <w:p>
            <w:pPr>
              <w:pStyle w:val="Tekstblokowy"/>
              <w:rPr/>
            </w:pPr>
            <w:r>
              <w:rPr/>
              <w:t>8.5. W zakresie rolnictwa i leśnictwa dominować będą: gospodarka leśna, uprawy zbożowe oraz kierunek sadowniczo – warzywniczy. Rolnictwo będzie stanowiło tymczasowy sposób użytkowania terenów planowanych pod osadnictw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8.6.Rozwój i porządkowanie infrastruktury technicznej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kompleksowa realizacja sieci wodno-kanalizacyjnej oraz systemów odprowadzania i oczyszczania ścieków (zbiorczych oraz indywidualnych) wg optymalnych rozwiązań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porządkowanie gospodarki odpadami (komunalnymi, przemysłowymi i niebezpiecznymi),</w:t>
            </w:r>
          </w:p>
          <w:p>
            <w:pPr>
              <w:pStyle w:val="Tekstblokowy"/>
              <w:ind w:left="193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zwa wsi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obszarach poszczególnych jednostek osadniczych gminy Laskowa.</w:t>
            </w:r>
          </w:p>
        </w:tc>
      </w:tr>
      <w:tr>
        <w:trPr>
          <w:trHeight w:val="1331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ieś Kobyłczyna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6"/>
              </w:rPr>
              <w:t>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sieci gazociągowych, elektroenergetycznych i telekomunikacyj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/>
            </w:pPr>
            <w:r>
              <w:rPr>
                <w:rFonts w:cs="Arial" w:ascii="Arial" w:hAnsi="Arial"/>
                <w:sz w:val="24"/>
              </w:rPr>
              <w:t>- modernizacja tras komunikacyjnych, usprawnienie połączeń lok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. Strategiczne zadania inwestycyjne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Aktywizacja strefy rekreacji.</w:t>
            </w:r>
          </w:p>
          <w:p>
            <w:pPr>
              <w:pStyle w:val="Tekstblokowy"/>
              <w:rPr/>
            </w:pPr>
            <w:r>
              <w:rPr/>
              <w:t>9.2. Poszerzenie strefy usług podstawowych, publicznych (kultury i sportu) oraz komercyjnych (handlu, rzemiosła, gastronomii).</w:t>
            </w:r>
          </w:p>
          <w:p>
            <w:pPr>
              <w:pStyle w:val="Tekstblokowy"/>
              <w:rPr/>
            </w:pPr>
            <w:r>
              <w:rPr/>
              <w:t xml:space="preserve">9.3. Kształtowanie lokalnego ośrodka turystyki czynnej     w oparciu o Górę Jaworz (projektowana budowa wieży </w:t>
              <w:br/>
              <w:t>widokowej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4. Rozwój strefy technicznej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łączenie obszaru wsi do zbiorczego systemu odprowadzania i oczyszczania ścieków.</w:t>
            </w:r>
          </w:p>
          <w:p>
            <w:pPr>
              <w:pStyle w:val="Tekstblokowy"/>
              <w:rPr/>
            </w:pPr>
            <w:r>
              <w:rPr/>
              <w:t>9.5. Odbudowa strefy ekologicznej oraz ochrona środowiska naturalnego poprze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1" w:right="74" w:firstLine="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tworzenie rezerwatu leśnego oraz rezerwatu przyrodniczego „JAWORZ” na południu ws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6. Ochrona środowiska kultur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. Wytyczne do planów miejscowych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Tekstblokowy"/>
              <w:rPr/>
            </w:pPr>
            <w:r>
              <w:rPr/>
              <w:t>10.1 Główne zamierzenia inwestycyjne należy podporządkować strategii rozwoju całego obszaru gminy Laskowa.</w:t>
            </w:r>
          </w:p>
          <w:p>
            <w:pPr>
              <w:pStyle w:val="Tekstblokowy"/>
              <w:rPr/>
            </w:pPr>
            <w:r>
              <w:rPr/>
              <w:t>10.2. Nowe realizacje winny powstawać na terenach wskazanych w niniejszym studium jako najkorzystniejsze dla rozwoju poszczególnych funkcji.</w:t>
            </w:r>
          </w:p>
          <w:p>
            <w:pPr>
              <w:pStyle w:val="Tekstblokowy"/>
              <w:rPr/>
            </w:pPr>
            <w:r>
              <w:rPr/>
              <w:t>10.3. W programach inwestycyjnych dotyczących centrum wsi należy uwzględnić wytyczne konserwatorskie w zakresie intensywności, skali, układu przestrzennego oraz formy zabudowy, a w szczególnośc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trzymanie odpowiedniej skali zabudowy mieszkaniowej  i usług w ścisłym centrum,</w:t>
            </w:r>
          </w:p>
          <w:p>
            <w:pPr>
              <w:pStyle w:val="Tekstblokowy"/>
              <w:ind w:left="267" w:right="74" w:hanging="193"/>
              <w:rPr/>
            </w:pPr>
            <w:r>
              <w:rPr/>
              <w:t>- indywidualne  projektowanie  inwestycji  dotyczących obiektów użyteczności publicznej.</w:t>
            </w:r>
          </w:p>
          <w:p>
            <w:pPr>
              <w:pStyle w:val="Tekstblokowy"/>
              <w:rPr/>
            </w:pPr>
            <w:r>
              <w:rPr/>
              <w:t>10.4. Należy ograniczyć działalność inwestycyjną w obrębie enklaw leśnych (tereny zagrożone ekspansją osadnictwa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0.5. Całkowity zakaz zabudowy winien obejmować tereny leśne, jarów, wąwozów, otuliny biologicznej rzek i potoków, tereny źródliskowe, zalewowe, osuwiska oraz obszary wartościowych kompleksów rolnych i krajobrazowych.</w:t>
            </w:r>
          </w:p>
          <w:p>
            <w:pPr>
              <w:pStyle w:val="Tekstblokowy"/>
              <w:rPr/>
            </w:pPr>
            <w:r>
              <w:rPr>
                <w:b/>
              </w:rPr>
              <w:t>10.6. Miejscowy Plan Zagospodarowania Przestrzennego należy obowiązkowo sporządzić dla:</w:t>
            </w:r>
          </w:p>
          <w:p>
            <w:pPr>
              <w:pStyle w:val="Tekstblokowy"/>
              <w:ind w:left="267" w:right="74" w:hanging="193"/>
              <w:rPr/>
            </w:pPr>
            <w:r>
              <w:rPr/>
              <w:t xml:space="preserve">- Obszaru 4c-O – OSADNICTWA, przy pełnej ochronie wartości przyrodniczych oraz </w:t>
            </w:r>
            <w:r>
              <w:rPr>
                <w:rFonts w:cs="Arial"/>
                <w:szCs w:val="24"/>
              </w:rPr>
              <w:t>obszarów przewidzianych dla zorganizowanej działalności inwestycyjnej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13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434"/>
        </w:tabs>
        <w:ind w:left="43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</w:pPr>
    <w:rPr>
      <w:rFonts w:ascii="Arial" w:hAnsi="Arial" w:cs="Arial"/>
      <w:b/>
      <w:sz w:val="24"/>
    </w:rPr>
  </w:style>
  <w:style w:type="paragraph" w:styleId="Tekstblokowy">
    <w:name w:val="Tekst blokowy"/>
    <w:basedOn w:val="Normal"/>
    <w:qFormat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74" w:right="74" w:hanging="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1:56:00Z</dcterms:created>
  <dc:creator/>
  <dc:description/>
  <cp:keywords/>
  <dc:language>en-US</dc:language>
  <cp:lastModifiedBy>Ania</cp:lastModifiedBy>
  <cp:lastPrinted>2000-02-22T16:55:00Z</cp:lastPrinted>
  <dcterms:modified xsi:type="dcterms:W3CDTF">2009-12-19T16:27:00Z</dcterms:modified>
  <cp:revision>1179</cp:revision>
  <dc:subject/>
  <dc:title/>
</cp:coreProperties>
</file>