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6521"/>
      </w:tblGrid>
      <w:tr>
        <w:trPr>
          <w:tblHeader w:val="true"/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SADNICTWA</w:t>
            </w:r>
            <w:r>
              <w:rPr>
                <w:rFonts w:cs="Arial" w:ascii="Arial" w:hAnsi="Arial"/>
                <w:sz w:val="24"/>
              </w:rPr>
              <w:t xml:space="preserve">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EKREACJI STACJONARNEJ</w:t>
            </w:r>
          </w:p>
          <w:p>
            <w:pPr>
              <w:pStyle w:val="TextBodyIndent"/>
              <w:ind w:left="0" w:hanging="0"/>
              <w:rPr>
                <w:b/>
                <w:b/>
                <w:sz w:val="32"/>
                <w:szCs w:val="32"/>
              </w:rPr>
            </w:pPr>
            <w:r>
              <w:rPr>
                <w:rFonts w:eastAsia="Arial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4c-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Położenie w obszarze gmin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alny obszar gminy Lasko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ejmuje swym zasięgiem północną część miejscowości położonych po południowej stronie rzeki Łososiny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askowa (centralna i zachodnia część ws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worzna (północna część ws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rzeszyce (cała wieś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Żmiąca (północna część ws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byłczyna (północna część ws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janowice (cała wieś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1. Utrzymanie istniejącego użytkowania rolniczego i gospodarki leśnej oraz terenów i obiektów istniejącej struktury osadniczej przy uwzględnieniu pożądanych trendów rozwojowych funkcji mieszkaniowo – usługowych,  szczególnie - rekreacj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2.2. Restrukturyzacja obszaru OSADNICTWA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EKREACJI STACJONARNEJ poprzez specjalizację          wydzielonych teren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zachodniej części obszaru poprzez:</w:t>
            </w:r>
          </w:p>
          <w:p>
            <w:pPr>
              <w:pStyle w:val="Tekstblokowy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worzenie strefy usług publicznych w obrębie centrum miejscowości Laskowa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centralnej części obszaru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151" w:right="74" w:hanging="1077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tworzenie strefy mieszkaniowo – usługowej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151" w:right="74" w:hanging="107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 w obrębie wzniesień i doliny rzeki Łososiny,</w:t>
            </w:r>
          </w:p>
          <w:p>
            <w:pPr>
              <w:pStyle w:val="Tekstblokowy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worzenie strefy rekreacyjnej w obrębie terasy zalewowej rzeki Łososiny (kąpielisk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>wschodniej części obszaru – poprzez:</w:t>
            </w:r>
          </w:p>
          <w:p>
            <w:pPr>
              <w:pStyle w:val="Tekstblokowy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tworzenie strefy aktywności gospodarczej (usług i produkcji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raz realizację infrastruktury technicznej (w tym: sanitarnej), prawidłowego systemu gospodarki odpadami i komunikacj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Restrukturyzacja strefy ROLNICTWA I LEŚNICT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ykorzystanie terenów rolnych dla rozwoju produkcji ogrodniczej i sadownictwa na potrzeby lokalnego rynku żywnościow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przekształcanie istniejących terenów leśnych w zielone tereny rekreacyjne o charakterze publicznym – przy pełnej ochronie środowis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Restrukturyzacja strefy REKREACJ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niewielkich, lokalnych parków leśnych z urządzeniami towarzyszącymi na bazie istniejącej sieci enklaw lasów i zadrzewień (ścieżki zdrowi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SADNICTWA</w:t>
            </w:r>
            <w:r>
              <w:rPr>
                <w:rFonts w:cs="Arial" w:ascii="Arial" w:hAnsi="Arial"/>
                <w:sz w:val="24"/>
              </w:rPr>
              <w:t xml:space="preserve">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I STACJONAR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c-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enaturalizacja doliny rzeki Łososiny poprzez przywracanie otuliny biologicznej rzeki, wykluczenie osadnictwa na obszarze terasy zalewowej oraz racjonalne wykorzystanie doliny dla różnych form rekreacji nadwodnej (kąpieliska,  miejsca  połowu  ryb,  promenady  spacerowe)      z zachowaniem naturalnych form zieleni i krajobrazu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tworzenie  ośrodków  turystyczno – letniskowych  oraz   z zakresu funkcji zdrowia (np. pensjonaty odnowy biologicznej, małe sanatoria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Restrukturyzacja strefy MIESZKALINCTWA I USŁUG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jednorodnych zespołów mieszkalnictwa jednorodzinnego, pensjonatowego, letniskowego przy pełnej ochronie zabytkowych zespołów osadniczych (unikanie mieszania zabudowy tradycyjnej ze współczesną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ykorzystanie lokalnych ośrodków usług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alizacja nowych inwestycji łącznie z infrastrukturą techniczną i komunikacj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. Restrukturyzacja strefy PRODUKCJI I USŁUG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stosowanie skali wytwórczości do chłonności obszaru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prowadzanie nowych dziedzin produkcji rolniczej i pozarolniczej z dostosowaniem do aktualnych potrzeb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prowadzanie nowych technologii do tradycji rzemieślniczych gm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infrastruktury technicznej – zwłaszcza sanitar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aściwa gospodarka odpadami – zwłaszcza przemysłowymi i niebezpieczny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Zakłada się rozwój OSADNICTWA w centralnej części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Strategiczne zadania inwestycyj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Laskow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ój strefy publicznej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worzenie ośrodka promocji i rozwoju gm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organizowanie centrum rekreacji (sportu i turystyki), kultury i oświat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szerzenie oferty usług publicznych i komercyjnych (targi żywności, rzemiosła itp.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rozwój strefy mieszkaniow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ograniczenie rozwoju strefy produkcyj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wykorzystanie bliskiego sąsiedztwa Limanowej do aktywizacji społeczno - gospodarczej gm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ykorzystanie doliny Łososiny oraz sąsiedztwa Pasma Kamionkowskiego i Pasma Łososińskiego do aktywizacji rekreacji na obszarze gm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alizacja głównego ujęcia wody dla gminy na rzece Łososina, przy granicy z Limanową.</w:t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SADNICTWA</w:t>
            </w:r>
            <w:r>
              <w:rPr>
                <w:rFonts w:cs="Arial" w:ascii="Arial" w:hAnsi="Arial"/>
                <w:sz w:val="24"/>
              </w:rPr>
              <w:t xml:space="preserve">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I STACJONAR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c-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Jaworzn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usług lokalnych – szczególnie o funkcji rekreacyjnej w dolinie Łosos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bazy i zaplecza rekreacj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strefy mieszkaniow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Strzeszyc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usług lokal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tworzenie rezerwatu kulturow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bazy i zaplecza rekreacj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Żmiąc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usług lokalnych – szczególnie o funkcji uzdrowiskow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bazy i zaplecza rekreacj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strefy mieszkaniow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Kobyłczyn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usług lokal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strefy mieszkaniow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Ujanowic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strefy usług i produkcji (aktywności gospodarczej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spółpraca z wsiami Żbikowice i Wronowice (gm. Łososina Dolna) w dziedzinie ochrony środowiska – ze względu na projektowane usytuowanie w pasie przygranicznym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078" w:right="74" w:hanging="227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 rejonie wsi Ujanowice (gm. Laskowa) zbiorczej oczyszczalni ścieków przy rzece Łososina – dla gminy Laskow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078" w:right="74" w:hanging="227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 rejonie wsi Żbikowice – Wronowice (gm. Łososina Dolna) głównego ujęcia wody na rzece           Łososinie – dla gminy Łososina Dol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3.3. Struktura przestrzen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System osadnictwa rozwijać się będzie w oparciu o tradycyjne układy przestrzenne oraz współczesne trendy rozwojow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Istotne będzie przestrzeganie zasady tworzenia pojedynczych, większych „gniazd” osadniczych przy unikaniu zwartych układów pasmowych (wytyczne wojewódzkie) – pozwoli to na większą harmonię zespołów osadniczych     z krajobrazem naturalnym otaczających dolinę Łosos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5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z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SADNICTWA</w:t>
            </w:r>
            <w:r>
              <w:rPr>
                <w:rFonts w:cs="Arial" w:ascii="Arial" w:hAnsi="Arial"/>
                <w:sz w:val="24"/>
              </w:rPr>
              <w:t xml:space="preserve">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I STACJONAR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c-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. Struktura funkcjonal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Główne i dopełniające funkcje Obszaru będą tworzyły wielofunkcyjne obszary o dominacji 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publicznych (Laskow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mieszkaniowo – usługowych (Laskowa oraz pozostałe miejscowośc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produkcyjnych (Ujanowice) przy czym wsie: Laskowa, Jaworzna, Strzeszyce, Żmiąca i Kobyłczyna      w rejonie terasy nadzalewowej będą również miejscowościami rekreacyjnymi, natomiast wieś Ujanowice – centrum aktywności gospodarcz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5. W promocji Obszaru należy podkreślić jego dogodne położenie w stosunku do tras komunikacyjnych (Laskowa, Jaworzna, Żmiąca), możliwości stworzenia zaplecza mieszkaniowego, zasoby naturalne (wody źródlane) – szansa stworzenia niewielkiego ośrodka uzdrowiskow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. Wyznaczanie terenów dla potrzeb rozwoju inwestycji winno następować w oparciu o rozpoznanie przestrzennych struktur i wartości przyrodniczych oraz kulturowych  w celu ich ochro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Zakaz lokalizacji inwestycji przemysłowych oraz urządzeń degradujących środowisko przyrodnicze w zakresie funkcji mieszkaniowo – usługowych i rekrea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Należy zrealizować program rozwoju infrastruktury technicznej, zwłaszcza sanitar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4. W programie gospodarki odpadami należy uwzględnić problem odbioru i wywozu odpadów przemysłowych i niebezpiecznyc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W programie sanitacji gminy należy zwrócić uwagę na miejsce lokalizacji oraz projektowaną ilość oczyszczalni ścieków w dolinie Łososiny – dla wyznaczenia stref dopuszczających rekreację nadwodną (kąpieliska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6. Szczególną ochroną należy objąć zespoły leśne i doliny  cieków  wodnych  mogące  tworzyć  ciekawe enklawy o charakterze parkowym przyszłych niewielkich zespołów mieszkaniowych oraz uzdrowiskowo – letniskowych, pensjonat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4.7. Uwzględnienie w polityce przestrzennej zadań wyższego rzędu (rządowych, wojewódzkich), a szczególnie działań na rzecz sanitacji rzeki Łososiny.</w:t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5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Obszar              OSADNICTWA</w:t>
            </w:r>
            <w:r>
              <w:rPr>
                <w:rFonts w:cs="Arial" w:ascii="Arial" w:hAnsi="Arial"/>
                <w:sz w:val="24"/>
              </w:rPr>
              <w:t xml:space="preserve">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I STACJONARN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c-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8. Miejscowy plan zagospodarowania przestrzennego należy obowiązkowo sporządzić w sytuacji potrzeby wskazania terenów dla zorganizowanej działalności inwestycyjnej oraz -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e wsi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centrum miejscow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zwartych terenów osadnictwa całej miejscow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 terenów  położonych  wzdłuż  dróg  powiatowych          i drogi wojewódzki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 pozostałych wsia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centrum miejscow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dla terenów położonych wzdłuż głównych dróg gmin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- dla  obszaru  projektowanego  rezerwatu  kulturowego w Strzeszycach.</w:t>
            </w:r>
          </w:p>
        </w:tc>
      </w:tr>
      <w:tr>
        <w:trPr>
          <w:trHeight w:val="113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szar                    LEŚNICTWA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raz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REKREACJI CZYN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a-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. Położenie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Południowa część gminy Laskowa (Pasmo Łososińskie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ejmuje swoim zasięgiem miejscowośc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askowa (południową część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Jaworzna (południową część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Żmiąca (południową część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567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byłczyna (południową część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1. Utrzymanie istniejącego użytkowania rolniczego i gospodarki leśnej oraz terenów i obiektów istniejącej struktury osadniczej przy uwzględnieniu pożądanych trendów związanych z rekreacją (turystyką górską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2. Podporządkowanie rozwoju funkcji priorytetowych ochronie środowiska – dostosowanie zwłaszcza gospodarki leśnej do istniejących uwarunkowań i ograniczeń, rozwój turystyki ponadlokal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3. Restrukturyzacja Obszaru w dziedzinie LEŚNICTWA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obszarów ochrony w postaci rezerwatów florystyczno – faunistycznych (w rejonie Jaworz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ykluczenie dalszego osadnictwa (remonty bieżące, bez możliwości wymiany substancji) za wyjątkiem obiektów związanych z turystyką (schroniska, zadaszenia, punkty biwakowe, trasy turystyczne) oraz gospodarką leśną – zgodnie z ustawą o lasa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poprawę stanu jakościowego lasów państwowych i niepaństw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ransformację gruntów rolnych na użytki zielo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alizację programu dolesień i zalesień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 Strategia rozwoju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1. Zakłada  się  rozwój  LEŚNICTWA  oraz  REKREA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czynnej w południowej części gm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. Strategiczne zadania inwestycyj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worzenie centrum rekreacji w Laskowej koordynującego rozwój bazy i zaplecza funkcji związanych z tą funkcją (w tym: turystyką górską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3. Struktura przestrzen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System osadnictwa winien ograniczyć się do istniejących elementów zabudowy – dla obsługi górzystych, zalesionych terenów rejonu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biekty związane z obsługą turystyki winny powstawać jako pojedyncze elementy układu przestrzennego z wykluczeniem zespołów kubatur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4. Struktura funkcjonal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łówne i dopełniające funkcje rejonu będą tworzyły spójny obszar ochrony krajobrazu.</w:t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Obszar           LEŚNICTWA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raz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I CZYN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a-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5. Należy  dążyć  do  jednorodności funkcjonalnej Obszaru i ograniczyć rozrastanie się funkcji konfliktowych w stosunku do funkcji podstawowej (np.: nadmierny rozwój strefy turystycznej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Wyznaczanie terenów dla potrzeb rekreacji powinno następować w oparciu o rozpoznanie przestrzennych struktur  oraz  wartości  przyrodniczych  oraz  kulturowych w celach ich ochro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Rolnictwo (produkcja rolno – leśna) i rekreacyjna winny stanowić kierunki uzupełniające się wzajemnie, szczególnie w dziedzinie rozwoju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turystyki: tras wędrówkowych, rowerowych i hippicznych oraz tworzenia bazy żywnościow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Zakaz lokalizacji urządzeń degradujących środowisko przyrodnicze, wykluczających prawidłowy rozwój funkcji podstaw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4. Wykorzystanie w działaniach planistycznych wartościowych elementów środowiska kulturowego oraz elementów środowiska naturalnego w celach ich udostępnienia i jednocześnie podniesienia atrakcyjności danego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W polityce przestrzennej Obszaru LEŚNICTWA I           REKREACJI należy uwzględnić zadania wyższego rzędu (rządowe, wojewódzkie), a szczególnie działania na rzecz sanitacji zlewni rzeki Łososiny oraz projektowany Łososińsko – Żegociński Park Krajobrazow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6. Miejscowy plan zagospodarowania przestrzennego należy obowiązkowo sporządzić w sytuacjach potrzeby wskazania terenów dla zorganizowanej działalności inwestycyjnej oraz dla terenów osadnictwa wzdłuż dróg powiatowych i większych enklaw osadniczych przy drogach gmin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LNICTWA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REKREACJI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EJ I                               STACJONAR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b-R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Położen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ółnocna część gminy Lasko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ejmuje swoim zasięgiem miejscowośc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60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Laskowa</w:t>
              <w:tab/>
              <w:t>(północną część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60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Kamionka Mał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60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Krosna,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60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Sechna,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60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janowice (północną część).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Kierunki zagospodarowania przestrzenn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1. Utrzymanie istniejącego użytkowania rolniczego i gospodarki leśnej oraz terenów i obiektów istniejącej struktury osadniczej przy uwzględnieniu pożądanych trendów związanych z funkcjami priorytetowy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2. Podporządkowanie rozwoju funkcji priorytetowych ochronie środowiska – dostosowanie gospodarki rolnej do istniejących uwarunkowań i ograniczeń, rozwój rekreacji  w oparciu o tereny leśne rejonu oraz powiązania ponadlokalne (szlaki turystyczne, zespoły przyrodniczo – krajobrazowe), rozwój osad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2.3. Restrukturyzacja Obszaru w dziedzinie           ROLNICTWA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rozwój rolnictwa ekologicznego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mowani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lesiania  terenów  nieprzydatnych  do  produkcji  rolnej i dolesianie enklaw leś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stewnego systemu użytkowania ziemi oraz zagospodarowania przeciwerozyjnego w obrębie stoków górski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7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oju drobnego przetwórstwa rolnego wykorzystującego tradycje regional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rozwój  produkcji  ogrodniczej  (roślinnej) – warzywnictw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 sadownictwa 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produkcji zwierzęcej (hodowli) – bydła mlecznego i górski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stosowanie działań na rzecz rozwoju ROLNICTWA do wymogów gospodarki rynkowej i Unii Europejski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procesach restrukturyzacji ROLNICTWA należ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 preferować działania kształtujące obszary produkcyj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stwarzać warunki dla produkcji wysokiej jak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wprowadzać mechanizmy pozwalające na poprawę              </w:t>
              <w:br/>
              <w:t xml:space="preserve">  obsługi gospodarstw i właściwe zagospodarowanie      </w:t>
              <w:br/>
              <w:t xml:space="preserve">  rozproszonej produkcji towarow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tworzyć i modernizować lokalne ośrodki przetwórstwa  </w:t>
              <w:br/>
              <w:t xml:space="preserve">  płodów rol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 promować małe zakłady przetwórcz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2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ROLNICTWA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REKREACJI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CZYNNEJ I                               STACJONAR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b-R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yć programy rozwoju ubocznych kierunków produkcji rolnej: zielarstwa, pszczelarstwa, hodowli ryb, nasiennictwa, szkółkarstwa, it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2.4. Restrukturyzacja Obszaru w dziedzinie                LEŚNICTWA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prawę stanu jakościowego lasów niepaństwowych stosownie do zasobności terenów leś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gminnych programów zalesień słabych gruntów porol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ransformację gruntów ornych i pastwisk na użytki leśne - na terenach o dużych spadkach, niekorzystnych dla innych form zagospodarowani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2.5. Restrukturyzacja Obszaru w dziedzinie                  REKREACJI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specjalizację południowego obszaru rejonu w dziedzinie funkcji rekreacyjnej, tworzenie ośrodków rekreacji stacjonarnej oraz zw. z funkcją zdrowia - poza rejonem inicjatyw i aktywności gospodarcz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chronę i wykorzystanie w akcji promocyjnej gminy oraz wprowadzanie nowych form ochrony - najcenniejszych zasobów środowiska naturalnego i kulturow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 rozwój bazy i zaplecza rekreacj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różnorodnych form rekreacji z wykorzystaniem lokalnej sieci cieków wod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współpraca z sąsiednimi gminami dla tworzenia powiązań tras i programów turystycznych: Łososiną Dolną,         Iwkową, Lipnicą Murowaną oraz Żegociną - w oparciu               o tereny leśne i wzniesienia Pasma Kamionkowski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43" w:right="74" w:hanging="69"/>
              <w:jc w:val="both"/>
              <w:rPr/>
            </w:pPr>
            <w:r>
              <w:rPr>
                <w:rFonts w:cs="Arial" w:ascii="Arial" w:hAnsi="Arial"/>
                <w:sz w:val="24"/>
              </w:rPr>
              <w:t>- przeciwdziałanie żywiołowemu i nierównomiernemu rozwojowi oraz przerostowi funkcji rekreacyjnych w odniesieniu do warunków środowis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/>
            </w:pPr>
            <w:r>
              <w:rPr>
                <w:rFonts w:cs="Arial" w:ascii="Arial" w:hAnsi="Arial"/>
                <w:b/>
                <w:sz w:val="24"/>
              </w:rPr>
              <w:t>2.6. Restrukturyzacja Obszaru w dziedzinie               OSADNICTWA poprze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specjalizację strefy centralno-zachodniej obszaru rejonu w dziedzinie rozwoju funkcji mieszkaniowo-usługowych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specjalizację centralno-wschodniego obszaru rejonu </w:t>
              <w:br/>
              <w:t>w dziedzinie rozwoju funkcji usługowo-produkcyjnych poprzez tworzenie strefy inicjatyw i aktywności gospodarczej oraz realizację infrastruktury technicznej jednocześnie wraz z rozwojem osad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.6.1. Restrukturyzacja strefy MIESZKALINCTWA </w:t>
              <w:br/>
              <w:t>I USŁUG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jednorodnych zespołów mieszkalnictwa jednorodzinnego, pensjonatowego, letniskowego przy pełnej ochronie zabytkowych zespołów osadniczych (unikanie mieszania zabudowy tradycyjnej ze współczesną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ykorzystanie lokalnych ośrodków usługow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2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ROLNICTWA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REKREACJI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CZYNNEJ I                               STACJONAR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b-R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ealizacja nowych inwestycji łącznie z infrastrukturą techniczną i komunikacj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6.2. Restrukturyzacja strefy PRODUKCJI I USŁUG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ostosowanie skali wytwórczości do chłonności obszaru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prowadzanie nowych dziedzin produkcji rolniczej i pozarolniczej z dostosowaniem do aktualnych potrzeb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prowadzanie nowych technologii do tradycji rzemieślniczych gminy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infrastruktury technicznej – zwłaszcza sanitar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łaściwa gospodarka odpadami – zwłaszcza przemysłowymi i niebezpieczny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Strategia rozwoju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. Strategiczne zadania inwestycyj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rolnictwa i leśnictwa poprzez integrację terenów rejonu – powyżej 350 m n.p.m. oraz z nachyleniem powyżej 12</w:t>
            </w:r>
            <w:r>
              <w:rPr>
                <w:rFonts w:cs="Arial" w:ascii="Arial" w:hAnsi="Arial"/>
                <w:sz w:val="24"/>
                <w:vertAlign w:val="superscript"/>
              </w:rPr>
              <w:t>o</w:t>
            </w:r>
            <w:r>
              <w:rPr>
                <w:rFonts w:cs="Arial" w:ascii="Arial" w:hAnsi="Arial"/>
                <w:sz w:val="24"/>
              </w:rPr>
              <w:t xml:space="preserve"> z europejskim systemem gospodarowania     w obrębie ziem górski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bazy i zaplecza rekreacji stacjonarnej oraz tras turystycznych rekreacji czyn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wiązanie dziedzin rolnictwa i rekreacji poprzez rozwój rolnictwa ekologicznego (źródło żywności dla turystów) oraz agroturystyki (baza noclegowa i gastronomiczna oparta na gospodarstwach wiejskich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osadnictwa na terenach o dogodnych warunkach inwesty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. Strategiczne zadania inwestycyjn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strefy publicznej, komercyjnej, mieszkaniowej wraz z infrastrukturą techniczną i komunikacją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ozwój funkcji mieszkaniowo-usługowej (obszar o dominujących trendach rozwoju osadnictw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-  ograniczenie rozwoju strefy produkcyjnej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tworzenie instytucji na rzecz aktywizacji społeczno-gospodarczej gminy (walka z bezrobociem), promocji </w:t>
              <w:br/>
              <w:t>i rozwoju gminy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: Ujanowic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tworzenie strefy oraz centrum inicjatyw i aktywności            gospodarczej gminy (strefa usługowo-produkcyjn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ozwój rolnictwa (ośrodków produkcji i obsługi rolnictwa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: Kamionka Mała:</w:t>
            </w:r>
            <w:r>
              <w:rPr>
                <w:rFonts w:cs="Arial" w:ascii="Arial" w:hAnsi="Arial"/>
                <w:sz w:val="24"/>
              </w:rPr>
              <w:t xml:space="preserve"> - utworzenie lokalnego ośrodka rekreacji we wsi Kamionka Mała - rozwój rekreacji czynnej i stacjonarn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porządkowanie i rozwój dziedzin: rolnictwa i leśnictwa </w:t>
              <w:br/>
              <w:t>w oparciu o trendy ekologiczne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sie: Krosna, Sechn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kontynuacja kierunku sadowniczeg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4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ROLNICTWA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REKREACJI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CZYNNEJ I                               STACJONAR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b-R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3. Struktura przestrzen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System osadnictwa rozwijać się będzie w oparciu o tradycyjne układy przestrzenne oraz współczesne trendy rozwojow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Istotne będzie przestrzeganie zasady tworzenia pojedynczych, większych „gniazd” osadniczych przy unikaniu zwartych układów pasmowych (wytyczne wojewódzkie) – pozwoli to na większą harmonię zespołów osadniczych     z krajobrazem naturalnym otaczających dolinę rzeki Łososi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4. Struktura funkcjonalna Obszaru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Główne i dopełniające kierunki rozwoju będą tworzyły wielofunkcyjne tereny o dominacji 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publicznych (Laskowa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mieszkaniowo – usługowych (Laskowa oraz pozostałe miejscowości)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i produkcyjnych (Ujanowice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 W promocji Obszaru należy podkreślić jego zasoby naturalne – szansa stworzenia ośrodków wypoczynkowych oraz możliwości rozwoju sadow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Wytyczne do planów miejscowy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1. Wyznaczanie terenów dla potrzeb rozwoju inwestycji winno następować w oparciu o rozpoznanie przestrzennych struktur i wartości przyrodniczych oraz kulturowych,  w celu ich ochrony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2. Zakaz lokalizacji inwestycji przemysłowych oraz urządzeń degradujących środowisko przyrodnicze w zakresie funkcji mieszkaniowo – usługowych i rekrea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 Należy zrealizować program rozwoju infrastruktury technicznej, zwłaszcza sanitar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4. W programie gospodarki odpadami należy uwzględnić problem odbioru i wywozu odpadów przemysłowych i niebezpiecznyc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5. W programie sanitacji gminy należy zwrócić uwagę na miejsce lokalizacji oczyszczalni ścieków w dolinie rzeki Łososiny – przy wyznaczaniu stref dopuszczających              rekreację nadwodną (kąpieliska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6. Szczególną ochroną należy objąć zespoły leśne                   i doliny  cieków  wodnych  mogące  tworzyć  ciekawe enklawy o charakterze parkowym przyszłych niewielkich zespołów mieszkaniowych oraz uzdrowiskowo – letniskowych, pensjonatow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4.7. W polityce przestrzennej Obszaru należy uwzględnić zadania wyższego rzędu (rządowe, wojewódzkie),                a szczególnie działania na rzecz sanitacji rzeki Łososiny           i pośrednio Dunajc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zary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nkcjonaln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erunki zagospodarowania przestrzennego, strategia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zwoju, wytyczne do planów miejscowych w głównych      obszarach funkcjonalnych gminy Laskowa</w:t>
            </w:r>
          </w:p>
        </w:tc>
      </w:tr>
      <w:tr>
        <w:trPr>
          <w:trHeight w:val="1323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Obszar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ROLNICTWA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REKREACJI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CZYNNEJ I                               STACJONARNEJ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4b-R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4.8. Miejscowy plan zagospodarowania przestrzennego należy obowiązkowo sporządzić w sytuacji potrzeby wskazania terenów dla zorganizowanej działalności inwestycyjnej oraz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 miejscowości Laskow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centrum ws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zwartych terenów osadnictwa całej miejscow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dla  terenów  położonych  wzdłuż  dróg  powiatowych          i drogi wojewódzkiej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 pozostałych miejscowościa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dla centrum ws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dla terenów położonych wzdłuż głównych dróg gmin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 dla terenów o wartościach kulturowyc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3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TABELA 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4"/>
        </w:tabs>
        <w:ind w:left="4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1151" w:right="74" w:hanging="107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7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3T00:18:00Z</dcterms:created>
  <dc:creator/>
  <dc:description/>
  <cp:keywords/>
  <dc:language>en-US</dc:language>
  <cp:lastModifiedBy>Ania</cp:lastModifiedBy>
  <cp:lastPrinted>2000-02-22T10:43:00Z</cp:lastPrinted>
  <dcterms:modified xsi:type="dcterms:W3CDTF">2009-12-19T16:07:00Z</dcterms:modified>
  <cp:revision>178</cp:revision>
  <dc:subject/>
  <dc:title/>
</cp:coreProperties>
</file>