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CHWAŁA NR ……………….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ADY GMINY LASKO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…………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miany „Studium uwarunkowań i kierunków zagospodarow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strzennego Gminy Laskowa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: art. 18 ust. 2 pkt 5 ustawy z dnia 8 marca 1990 r. o samorządzie gminnym (t.j. Dz. U. z 2020 r. poz. 713 z późn. zm.), </w:t>
      </w:r>
      <w:r>
        <w:rPr>
          <w:rFonts w:cs="Arial" w:ascii="Arial" w:hAnsi="Arial"/>
          <w:spacing w:val="1"/>
          <w:sz w:val="22"/>
          <w:szCs w:val="22"/>
        </w:rPr>
        <w:t>art. 12 ust.1 i art. 27 ustawy z dnia 27 marca 2003 r. o planowaniu i zagospodarowaniu przestrzennym</w:t>
      </w:r>
      <w:r>
        <w:rPr>
          <w:rFonts w:cs="Arial" w:ascii="Arial" w:hAnsi="Arial"/>
          <w:sz w:val="22"/>
          <w:szCs w:val="22"/>
        </w:rPr>
        <w:t xml:space="preserve"> (t.j.: Dz. U. z 2021 r. poz. 741 z późn. zm.), art. 46 pkt 1 oraz art. 51 ustawy z dnia 3 października 2008 r. o udostępnianiu informacji o środowisku i jego ochronie, udziale społeczeństwa w ochronie środowiska oraz o ocenach oddziaływania na środowisko (t.j. Dz. U. z 2021 r. poz. 247 z późn. zm.), w związku z uchwałą Nr XXV/173/20 Rady Gminy Laskowa z dnia 30 grudnia 2020 r. w sprawie przystąpienia do opracowania zmiany „Studium uwarunkowań i kierunków zagospodarowania przestrzennego Gminy Laskowa”, w celu określenia kierunków polityki przestrzennej na obszarze Gminy Laskowa, w tym kierunków zagospodarowania przestrzennego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Gminy Laskowa uchwala co następuje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284" w:hanging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Tekstpodstawowy21"/>
        <w:ind w:left="24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left="240" w:hanging="240"/>
        <w:rPr/>
      </w:pP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ab/>
        <w:t>Uchwala się zmianę „Studium uwarunkowań i kierunków zagospodarowania przestrzennego Gminy Laskowa” uchwalonego uchwałą Nr L/267/10 Rady Gminy Laskowa z dnia 16 czerwca 2010 r. ze zmianą uchwaloną uchwałą Nr XXXIV/228/2017 Rady Gminy Laskowa z dnia 28 września 2017 r. –  zwaną dalej „zmianą Studium”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kres zmiany Studium wynika z uchwały Nr XXV/173/20 Rady Gminy Laskowa z dnia 30 grudnia 2020 r. w sprawie przystąpienia do sporządzenia zmiany „Studium uwarunkowań i kierunków zagospodarowania przestrzennego Gminy Laskowa”.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3. Załącznikami do niniejszej uchwały są:</w:t>
      </w:r>
    </w:p>
    <w:p>
      <w:pPr>
        <w:pStyle w:val="Normal"/>
        <w:tabs>
          <w:tab w:val="clear" w:pos="708"/>
          <w:tab w:val="left" w:pos="600" w:leader="none"/>
        </w:tabs>
        <w:ind w:left="240" w:hanging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1)  załącznik nr 1 – tekst jednolity zmiany Studium, w tym: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a)  załącznik nr 1/1 – „Uwarunkowania zagospodarowania przestrzennego Gminy Laskowa”– cz. A </w:t>
        <w:br/>
        <w:t xml:space="preserve">     b)  załącznik nr 1/2 – „Kierunki zagospodarowania przestrzennego Gminy Laskowa”– cz. B,         </w:t>
      </w:r>
    </w:p>
    <w:p>
      <w:pPr>
        <w:pStyle w:val="Normal"/>
        <w:tabs>
          <w:tab w:val="clear" w:pos="708"/>
          <w:tab w:val="left" w:pos="240" w:leader="none"/>
        </w:tabs>
        <w:ind w:left="240" w:hanging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c)  załącznik nr 1/3 – „Strategia zagospodarowania przestrzennego Gminy Laskowa”– cz. C;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2)  załącznik nr 2 – rysunek jednolity zmiany Studium sporządzony na mapach topograficznych </w:t>
      </w:r>
    </w:p>
    <w:p>
      <w:pPr>
        <w:pStyle w:val="Normal"/>
        <w:tabs>
          <w:tab w:val="clear" w:pos="708"/>
          <w:tab w:val="left" w:pos="0" w:leader="none"/>
          <w:tab w:val="left" w:pos="240" w:leader="none"/>
          <w:tab w:val="left" w:pos="4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w skali 1:10 000, w tym: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a)  załącznik nr 2/1 – „Uwarunkowania zagospodarowania przestrzennego Gminy Laskowa</w:t>
      </w:r>
    </w:p>
    <w:p>
      <w:pPr>
        <w:pStyle w:val="Normal"/>
        <w:ind w:left="24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ab/>
        <w:t>– użytkowanie terenów, zasoby środowiska” – rys. nr 1,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b)  załącznik nr 2/2 – „Uwarunkowania zagospodarowania przestrzennego Gminy Laskowa </w:t>
      </w:r>
    </w:p>
    <w:p>
      <w:pPr>
        <w:pStyle w:val="Normal"/>
        <w:ind w:left="240" w:first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ab/>
        <w:t>– infrastruktura techniczna” – rys. nr 2,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)  załącznik nr 2/3 – „Kierunki zagospodarowania przestrzennego Gminy Laskowa </w:t>
        <w:br/>
        <w:t xml:space="preserve">                                           –  przeznaczenie terenów, ochrona i kształtowanie środowiska – rys. nr 3,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)  załącznik nr 2/4 – „Kierunki zagospodarowania przestrzennego Gminy Laskowa </w:t>
        <w:br/>
        <w:t xml:space="preserve">                                          </w:t>
        <w:tab/>
        <w:t>– infrastruktura techniczna” – rysunek nr 4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3)  załącznik nr 3 – Rozstrzygnięcia Rady Gminy Laskowa o sposobie rozpatrzenia uwag </w:t>
        <w:br/>
        <w:t xml:space="preserve">                                    wniesionych do projektu zmiany Studium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4)  załącznik nr 4 – Dane przestrzenne tworzone dla Studium, o których mowa w Rozdziale 5a </w:t>
        <w:br/>
        <w:t xml:space="preserve">                                   ustawy o planowaniu i zagospodarowaniu przestrzennym </w:t>
        <w:br/>
        <w:t xml:space="preserve">                                   (t.j.: Dz. U. z 2021 r. poz. 741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nikach do niniejszej uchwały, o których mowa w § 1 ust. 3, zostały wyróżnione dokonane zmiany Studi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 w części tekstowej – w załącznikach nr 1/1 oraz 1/2 za pomocą kursywy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  w części graficznej – wg legendy zamieszczonej:</w:t>
      </w:r>
    </w:p>
    <w:p>
      <w:pPr>
        <w:pStyle w:val="Normal"/>
        <w:ind w:left="2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)  w załączniku nr 2/3 – Kierunki zagospodarowania przestrzennego Gminy Laskowa </w:t>
        <w:br/>
        <w:t xml:space="preserve">     </w:t>
        <w:tab/>
        <w:tab/>
        <w:t>– przeznaczenie terenów, ochrona i kształtowanie środowiska”,</w:t>
      </w:r>
    </w:p>
    <w:p>
      <w:pPr>
        <w:pStyle w:val="Normal"/>
        <w:ind w:left="2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b)  w załączniku nr 2/4 – „Kierunki zagospodarowania przestrzennego Gminy Laskowa </w:t>
        <w:br/>
        <w:t xml:space="preserve">         </w:t>
        <w:tab/>
        <w:t>– infrastruktura techniczn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niejszej uchwały powierza się Wójtowi Gminy Lask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ind w:left="284" w:hanging="284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kstpodstawowy2"/>
        <w:ind w:left="284" w:hanging="28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tabs>
          <w:tab w:val="clear" w:pos="708"/>
          <w:tab w:val="left" w:pos="4253" w:leader="none"/>
        </w:tabs>
        <w:ind w:left="511" w:hanging="227"/>
        <w:jc w:val="center"/>
        <w:rPr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</w:t>
      </w:r>
      <w:r>
        <w:rPr>
          <w:rFonts w:eastAsia="Arial"/>
          <w:b w:val="false"/>
          <w:sz w:val="22"/>
          <w:szCs w:val="22"/>
        </w:rPr>
        <w:t xml:space="preserve">              </w:t>
      </w:r>
      <w:r>
        <w:rPr>
          <w:b w:val="false"/>
          <w:sz w:val="22"/>
          <w:szCs w:val="22"/>
        </w:rPr>
        <w:t>Przewodniczący Rady Gminy Laskowa</w:t>
      </w:r>
    </w:p>
    <w:p>
      <w:pPr>
        <w:pStyle w:val="Tekstpodstawowy2"/>
        <w:tabs>
          <w:tab w:val="clear" w:pos="708"/>
          <w:tab w:val="left" w:pos="4253" w:leader="none"/>
        </w:tabs>
        <w:ind w:left="511" w:hanging="227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3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6:48:00Z</dcterms:created>
  <dc:creator>Ania</dc:creator>
  <dc:description/>
  <cp:keywords/>
  <dc:language>en-US</dc:language>
  <cp:lastModifiedBy>p</cp:lastModifiedBy>
  <dcterms:modified xsi:type="dcterms:W3CDTF">2021-05-26T09:02:00Z</dcterms:modified>
  <cp:revision>62</cp:revision>
  <dc:subject/>
  <dc:title/>
</cp:coreProperties>
</file>