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6379"/>
      </w:tblGrid>
      <w:tr>
        <w:trPr>
          <w:tblHeader w:val="true"/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y ochrony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>
                <w:b w:val="false"/>
                <w:b w:val="false"/>
              </w:rPr>
            </w:pPr>
            <w:r>
              <w:rPr/>
              <w:t>1. Uzasadnienie tworzenia form ochrony krajobrazu kulturowego: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mpleksowa ocena podstawowych zasobów dziedzictwa kulturowego (archeologii, historii, układów ruralistycznych, urbanistycznych, architektury i budownictwa, zabytków ruchomych, etnografii i krajobrazu kulturowego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dobywanie wiedzy o kulturze minionych pokoleń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trzeba kontynuacji tradycji kulturowych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2. Polityka przestrzenna w aspekcie ochrony krajob-razu kulturowego:</w:t>
            </w:r>
          </w:p>
          <w:p>
            <w:pPr>
              <w:pStyle w:val="BodyText2"/>
              <w:tabs>
                <w:tab w:val="clear" w:pos="284"/>
                <w:tab w:val="left" w:pos="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kształtowanie regionalnego wyrazu architektonicznego osadnictwa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ciwdziałanie degradacji krajobrazu kulturowego poprzez przemyślaną lokalizację nowych siedlisk oraz odpowiednie sytuowanie nowo powstających obiektów na działkach,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bałość o zachowanie powiązań widokowych, panoram, sylwet i dominant wartościowych obiektów i zespołów z krajobrazem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ciwdziałanie „zanikaniu” wpisanych do rejestru zabytków obiektów poprzez właściwą adaptację dla nowych funkcji stanowiących jednocześnie formę ochrony danej substancji zabytkow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dniesienie wartości rozwiązań konserwatorskich      w odniesieniu do rozwiązań formalnych i materiałowych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chrona sakralnych obiektów małej architektury – kapliczek, figur i krzyży przydrożnych oraz ich bezpośredniego otoczenia.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2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y ochrony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archeologicznej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stala się utrzymanie podstawowych form ochrony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archeologicznej obszaru gminy Laskowa.</w:t>
            </w:r>
          </w:p>
        </w:tc>
      </w:tr>
      <w:tr>
        <w:trPr>
          <w:trHeight w:val="2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refy rezerwatu archeologiczn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TextBody"/>
              <w:ind w:left="74" w:right="74" w:hanging="0"/>
              <w:jc w:val="both"/>
              <w:rPr/>
            </w:pPr>
            <w:r>
              <w:rPr/>
              <w:t>Na obszarze gminy Laskowa nie wyznaczono i nie planuje się wyznaczenia stref rezerwatu archeologicznego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/>
              <w:t>2. Polityka przestrzen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wypadku natrafienia na wartościowe obiekty kultury    z dawnych epok należy dążyć do ich zabezpieczenia, oceny i objęcia ochroną statutową.</w:t>
            </w:r>
          </w:p>
        </w:tc>
      </w:tr>
      <w:tr>
        <w:trPr>
          <w:trHeight w:val="949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a badań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 obserwacji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archeologicz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b w:val="false"/>
              </w:rPr>
              <w:t>Na obszarze gminy Laskowa nie wyznaczono i nie planuje się wyznaczenia strefy badań i obserwacji archeologicznych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2. Polityka przestrzenn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wypadku rozpoznania wartościowych zespołów              archeologicznych należy dążyć do ich zabezpieczenia, oceny i objęcia ochroną statutową.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a ochron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rcheologicznej. </w:t>
            </w:r>
            <w:r>
              <w:rPr>
                <w:rFonts w:cs="Arial" w:ascii="Arial" w:hAnsi="Arial"/>
                <w:sz w:val="32"/>
              </w:rPr>
              <w:t>W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a12"/>
              <w:numPr>
                <w:ilvl w:val="0"/>
                <w:numId w:val="2"/>
              </w:numPr>
              <w:ind w:left="74" w:right="74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stalenia podstawow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a obszarze gminy Laskowa ustala się ścisłą ochronę 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zewidencjonowanych stanowisk archeologicznych 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(w trakcie dokumentacji, w ramach akcji AZP)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2. Polityka przestrzenna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 xml:space="preserve">Archeologiczne obiekty nieruchome (stanowiska) tworzą strefę „W” ochrony archeologicznej. Wchodzące w jej skład stanowiska są oceniane pod względem wartości naukowo – konserwatorskiej. 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Przy ich ocenie przyjmuje się następujące kryteria: znaczenie naukowe, wielkość i rodzaj danego obiektu, jego funkcję, przynależność chronologiczno – kulturową, stopień rozpoznania, stopień zagrożenia itp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 xml:space="preserve">Rozpoznane i potencjalne obszary eksploracji arche-ologicznej, objęte strefą „W”, winny być wyłączone spoza zabudowy.  W szczególnych wypadkach dopuszcza się możliwość prowadzenia prac budowlanych, jednakże po uprzednim przeprowadzeniu archeologicznych badań ratowniczych na koszt inwestora.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szelkie działania inwestycyjne w obrębie strefy „W” –  w postaci stanowisk archeologicznych – należy prowadzić pod ścisłym nadzorem archeologicznym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Z uwagi na nie zakończone prace w ramach akcji pn.: Archeologiczne Zdjęcie Polski (AZP) nie wyznacza się      w części graficznej badanych obszarów archeologicznych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Po zakończeniu prac ewidencyjnych na obszarze gminy Laskowa pełna dokumentacja badań i ich szczegółowe lokalizacje dostępne będą w Archiwum S.O.Z.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3. Wytyczne do planów miejscowych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3.1. W przyszłych planach zagospodarowania przestrzennego należy uwzględnić oznaczone stanowiska archeologiczne, ewentualnie inne elementy związane      ze strefą W lub zastosować zapis o konieczności ochrony po ich udokumentowaniu i określeniu zasięgu tej         stref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y ochrony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 –       projektowa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1. Projektowane formy ochrony konserwatorskiej wg programu rządowego ochrony środowiska kulturowego województwa małopolskiego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Rezerwaty Kulturowe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Obszary  na  których  wszystkie  działania  inwestycyjne  i planistyczne są podporządkowane ochronie dóbr </w:t>
              <w:br/>
              <w:t>kultury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Parki Kulturow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bszary  na  których  wszystkie  działania  planistyczne 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inwestycyjne muszą uwzględnić wymogi ochrony dóbr kultury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trefy Ochrony Konserwatorskiej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bszary na których obowiązuje indywidualna ochrona obiektów i zespołów zewidencjonowanych konserwa-torsko wraz z ochroną krajobrazu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trefy Ingerencji Konserwatorskiej.</w:t>
            </w:r>
          </w:p>
          <w:p>
            <w:pPr>
              <w:pStyle w:val="Tekstblokowy"/>
              <w:rPr/>
            </w:pPr>
            <w:r>
              <w:rPr/>
              <w:t>Obszary określone i wyznaczone w wypadku występo-wania cech dziedzictwa kulturowego wymagającego opieki konserwatorskiej – potrzeba kontynuacji tradycji kulturowej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2. Polityka przestrzenna w aspekcie form ochrony konserwatorskiej występujących na obszarze gminy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W polityce przestrzennej gminy należy uwzględnić plany utworzenia:</w:t>
            </w:r>
          </w:p>
          <w:p>
            <w:pPr>
              <w:pStyle w:val="Normal"/>
              <w:numPr>
                <w:ilvl w:val="0"/>
                <w:numId w:val="3"/>
              </w:numPr>
              <w:ind w:left="301" w:right="74" w:hanging="227"/>
              <w:jc w:val="both"/>
              <w:rPr/>
            </w:pPr>
            <w:r>
              <w:rPr>
                <w:rFonts w:cs="Arial" w:ascii="Arial" w:hAnsi="Arial"/>
                <w:sz w:val="24"/>
              </w:rPr>
              <w:t>Parku Kulturowego – we wsi Laskow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Wg ustawy o ochronie dóbr kultury przedmiotem ochrony jest krajobraz kulturowy, który tworzą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historia zasiedlenia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zespoły osadnicze o historycznym zachowanym często jeszcze od czasu lokacji planie (układ wsi, sieć drożna, zasady kształtowania siedlisk, skala wsi, rozłóg pól)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pomniki architektury i budownictwa, zespoły zieleni komponowanej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stanowiska archeologiczne,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-  pomniki historii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ślady dawnej gospodarki folwarcznej i przemysłowej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 przestrzeń „otwarta” pól uprawnych i pastwisk, o historycznych podziałach gruntów, tworzących rozłóg pól,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69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rmy ochrony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 – projektowa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mała architektura (kapliczki, krzyże przydrożne)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cs="Arial" w:ascii="Arial" w:hAnsi="Arial"/>
                <w:sz w:val="24"/>
              </w:rPr>
              <w:t>- obiekty reprezentujące tradycyjną zabudowę zagrodową, przemysłową) ewidencja w  archiwum WKZ).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zerwaty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>
                <w:b w:val="false"/>
              </w:rPr>
              <w:t>Na obszarze gminy Laskowa przewiduje się utworzenie rezerwatu kulturowego w miejscowości Strzeszyce.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ki kulturow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Na obszarze gminy Laskowa przewiduje się utworzenie Parku Kulturowego we wsi Laskowa.</w:t>
            </w:r>
          </w:p>
        </w:tc>
      </w:tr>
      <w:tr>
        <w:trPr>
          <w:trHeight w:val="97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konserwatorskiej.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</w:t>
              <w:br/>
              <w:t xml:space="preserve">Strefa ścisłej ochrony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serwatorskiej zabytkowych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układów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zestrzennych oraz krajobrazu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BodyTextIndent2"/>
              <w:tabs>
                <w:tab w:val="clear" w:pos="284"/>
              </w:tabs>
              <w:ind w:left="74" w:right="74" w:hanging="0"/>
              <w:jc w:val="both"/>
              <w:rPr/>
            </w:pPr>
            <w:r>
              <w:rPr/>
              <w:t xml:space="preserve">Ustala się strefę ścisłej ochrony konserwatorskiej obejmującą układy o wybitnych wartościach zabytkowych, bądź  obszary  krajobrazu   naturalnego  lub kulturowego </w:t>
            </w:r>
          </w:p>
          <w:p>
            <w:pPr>
              <w:pStyle w:val="BodyTextIndent2"/>
              <w:tabs>
                <w:tab w:val="clear" w:pos="284"/>
              </w:tabs>
              <w:ind w:left="74" w:right="74" w:hanging="0"/>
              <w:jc w:val="both"/>
              <w:rPr/>
            </w:pPr>
            <w:r>
              <w:rPr/>
              <w:t>o dużych walorach krajobrazowych.</w:t>
            </w:r>
          </w:p>
          <w:p>
            <w:pPr>
              <w:pStyle w:val="BodyTextIndent2"/>
              <w:tabs>
                <w:tab w:val="clear" w:pos="284"/>
              </w:tabs>
              <w:ind w:left="74" w:right="74" w:hanging="0"/>
              <w:jc w:val="both"/>
              <w:rPr/>
            </w:pPr>
            <w:r>
              <w:rPr/>
              <w:t>W strefie tej obowiązuje, w zależności od stanu zachowania, utrzymanie, konserwacja, względnie rewaloryzacja założeń lub ich elementów, a także zakaz inwestycji kubaturowych oraz inwestowania o charakterze dewastacyjnym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2. Polityka przestrzenna.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 xml:space="preserve">Wszelkie zamierzenia projektowane w obszarze strefy, dotyczące zagospodarowania, projektowania i remontów, wymagają wyprzedzającego uzgodnienia ze stanowiska konserwatorskiego i mogą być podejmowane wyłącznie 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 xml:space="preserve">na warunkach określonych przez S.O.Z. </w:t>
            </w:r>
          </w:p>
          <w:p>
            <w:pPr>
              <w:pStyle w:val="BodyTextIndent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Dotyczy to również obszarów bezpośrednio przylegających do strefy ścisłej, stanowiących jej najbliższe otoczeni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wiązuje strefa ścisłej ochrony konserwatorskiej dla obiektów wykazanych w p. 3.4. wykazu (zabytki wpisane do rejestru).</w:t>
            </w:r>
          </w:p>
          <w:p>
            <w:pPr>
              <w:pStyle w:val="Tekstpodstawowy2"/>
              <w:tabs>
                <w:tab w:val="clear" w:pos="360"/>
              </w:tabs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     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a częściowej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chrony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serwatorskiej układów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przestrzennych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i krajobrazowych.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ela12"/>
              <w:numPr>
                <w:ilvl w:val="0"/>
                <w:numId w:val="4"/>
              </w:numPr>
              <w:ind w:left="74" w:right="74" w:hanging="0"/>
              <w:jc w:val="both"/>
              <w:rPr/>
            </w:pPr>
            <w:r>
              <w:rPr/>
              <w:t>Ustalenia podstawow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1. Ustala się częściową ochronę konserwatorską obejmującą historyczne układy przestrzenne lub obszary, gdzie obszary zabytkowe nie dominują bezwzględnie, jakkolwiek  kulturowy  ich  charakter  jest  bezdyskusyjny  wraz  z  ochroną  ogólnego  układu  rozplanowania,  skali 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bryły zabudowy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W zakresie częściowej ochrony krajobrazu, należy chronić  elementy krajobrazu naturalnego (cieki wodne, grupy zieleni, rzeźba terenu) oraz elementy krajobrazu kulturowego. </w:t>
              <w:br/>
              <w:t>1.2. Zasięg strefy: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lina rzeki Łososina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W strefie tej obowiązuje utrzymanie elementów krajobrazowych lub ich konserwacja, względnie rekompozycja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 Polityka przestrzenna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o strefy częściowej ochrony konserwatorskiej układów przestrzennych możliwe jest wprowadzanie nowych elementów przestrzennych, podporządkowanych zabytkowej strukturze całości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W stosunku do strefy częściowej ochrony krajobrazu istnieje możliwość nowej kompozycji krajobrazu kulturowego    poprzez    wprowadzenie    nowej   zabudowy 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z ograniczeniami (gabaryty, forma)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Rozwój i funkcje tych zespołów winny kontynuować ich historyczne struktury oraz historyczną funkcję. Wymagane jest koncentrowanie nowej zabudowy wzdłuż ciągów komunikacyjnych, zgodnie z układem tradycyjnym; winna ona utrzymać drobną skalę, dotychczasową intensywność i stosować tradycyjne lub nawiązujące do tradycyjnych rozwiązania architektoniczne. Obiekty użyteczności publicznej dla których przyjmuje się nieco wyższe gabaryty – winny być projektowane indywidualnie wg wytycznych konserwatorskich zarówno w zakresie lokalizacji jak 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formy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Najistotniejszymi czynnikami wpływającymi na realizację systemów ochrony w w/w strefie – jest stosowanie w polityce lokalizacyjnej zasady KSZTAŁTOWANIA FUNKCJONALNO – PRZESTRZENNEGO „ZESPOŁÓW”, a nie pojedynczych obiektów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29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refa częściowej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chrony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nserwatorskiej układów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przestrzennych 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i krajobrazowych.</w:t>
            </w:r>
          </w:p>
          <w:p>
            <w:pPr>
              <w:pStyle w:val="Normal"/>
              <w:numPr>
                <w:ilvl w:val="0"/>
                <w:numId w:val="0"/>
              </w:numPr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Pozwala to na wyodrębnienie z układów osadniczych zespołów „ZABYTKOWYCH” oraz tworzenie zespołów „WSPÓŁCZESNYCH” bez tworzenia chaotycznie przemieszanej struktury przestrzennej (zespoły kościelno – plebańskie, zespoły dworsko – parkowe, zespoły wiejskie o zabytkowych układach przestrzennych, współczesne zespoły mieszkaniowe itd.)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ojedyncze obiekty zabytkowe stanowią przeważnie część zespołowej struktury, niektóre z nich jak kościoły – stają się dominantami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Dopuszcza się w obszarze gminy tworzenie dominant współczesnych w postaci obiektów stosownie wkomponowanych w otoczenie – z odpowiednim przedpolem       i tłem krajobrazowym (obiekty sakralne, rezydencjonalne, rekreacyjne, wieże widokowe) w uzgodnieniu ze stosownymi instytucjami.</w:t>
            </w:r>
          </w:p>
          <w:p>
            <w:pPr>
              <w:pStyle w:val="Normal"/>
              <w:ind w:right="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. </w:t>
              <w:br/>
              <w:t xml:space="preserve">Strefa </w:t>
              <w:br/>
              <w:t xml:space="preserve">ekspozycji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rajobrazowej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1.1. Ustala się strefę ekspozycji krajobrazowej mającą na celu ochronę i umożliwienie prawidłowej ekspozycji zespołów lub terenów szczególnie cennych pod względem krajobrazowym, zapewniającą ochronę tożsamości kulturowej terenu (tj. jej łącznych walorów historycznych, artystycznych, ideowych i krajobrazowych) i obejmującą ochronę otwartych terenów zielonych naturalnych i kulturowych, będących wypełnieniem układów i otoczenia zespołów osadniczych oraz założeń zabytkowych, a także ich płaszczyznę ekspozycyjną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. Zasięg strefy :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eny najwyższych wzniesień doliny rzeki Łososiny oraz eksponowane strome stoki przyleśne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74" w:right="74" w:hanging="0"/>
              <w:jc w:val="both"/>
              <w:rPr/>
            </w:pPr>
            <w:r>
              <w:rPr/>
              <w:t>2. Polityka przestrzenna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wiązuje ochron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inant architektonicznych i krajobrazowych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punktów, ciągów i dróg widokowych (powiązań  krajobrazowych)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ekspozycji wartościowych obiektów i zespołów na obszarze gminy.</w:t>
            </w:r>
          </w:p>
          <w:p>
            <w:pPr>
              <w:pStyle w:val="Normal"/>
              <w:ind w:left="74" w:right="74" w:firstLine="12"/>
              <w:jc w:val="both"/>
              <w:rPr/>
            </w:pPr>
            <w:r>
              <w:rPr>
                <w:rFonts w:cs="Arial" w:ascii="Arial" w:hAnsi="Arial"/>
                <w:sz w:val="24"/>
              </w:rPr>
              <w:t>Szczególną ochroną należy objąć ekspozycję krajobrazu oraz założenie ogrodowo – parkowe w miejscowości:  Laskowa (dwór), kościoły w Strzeszycach, Ujanowicach      i Kamionce Małej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360"/>
                <w:tab w:val="left" w:pos="284" w:leader="none"/>
              </w:tabs>
              <w:ind w:left="0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atalog zabytków wpisanych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o rejestru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 objętych ochroną konserwatorsk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/>
              <w:t>Obowiązuje ścisłą ochrona obiektów zabytkowych wpisanych do rejestru zabytków o znaczeniu regionalnym     i lokalnym wg poniższego wykazu: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/>
            </w:pPr>
            <w:r>
              <w:rPr/>
              <w:t>Zabytki o znaczeniu regionalnym (wpisane do rejestru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Laskow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spół dworski  (A – nr 62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entarz wojenny nr 358 (A – nr 643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14" w:right="74" w:hanging="34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Kamionka Mał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ściół parafialny (A – nr 31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mentarz wojenny nr 357 (A – nr 695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14" w:right="74" w:hanging="34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Strzeszyce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liczka (A – nr 742)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414" w:right="74" w:hanging="34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Ujanowice:</w:t>
            </w:r>
          </w:p>
          <w:p>
            <w:pPr>
              <w:pStyle w:val="Tabela12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</w:tabs>
              <w:ind w:left="431" w:right="74" w:hanging="35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spół kościoła (A – nr 124, A – nr 530), </w:t>
            </w:r>
          </w:p>
          <w:p>
            <w:pPr>
              <w:pStyle w:val="Normal"/>
              <w:ind w:left="74" w:right="74" w:hanging="0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wieś Jaworzna: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rPr/>
            </w:pPr>
            <w:r>
              <w:rPr/>
              <w:t>-  cmentarz wojenny nr 359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/>
            </w:pPr>
            <w:r>
              <w:rPr/>
              <w:t>2. Polityka przestrzenna.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/>
              <w:t>2.1. Obowiązuje ścisła ochrona wszystkich obiektów           towarzyszącym zabytkom wpisanym do rejestru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zespołów kościelno – plebańskich,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zespołów dworsko – parkowych,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/>
              <w:t>wraz z małą architekturą: ogrodzeniami zabytkowymi, kapliczkami, dzwonnicami, bramami, budynkami plebanii; - z zabudowaniami gospodarczymi: stodołami, oficynami, spichlerzami; - z elementami przyrodniczymi w postaci okazów starodrzewia.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/>
              <w:t xml:space="preserve">2.2.  Ustala  się   bezwzględny   obowiązek   uzgadniania </w:t>
            </w:r>
          </w:p>
          <w:p>
            <w:pPr>
              <w:pStyle w:val="TextBody"/>
              <w:tabs>
                <w:tab w:val="clear" w:pos="0"/>
                <w:tab w:val="clear" w:pos="900"/>
                <w:tab w:val="clear" w:pos="1800"/>
                <w:tab w:val="clear" w:pos="2700"/>
                <w:tab w:val="clear" w:pos="3600"/>
                <w:tab w:val="clear" w:pos="4500"/>
                <w:tab w:val="clear" w:pos="5400"/>
                <w:tab w:val="clear" w:pos="6300"/>
                <w:tab w:val="clear" w:pos="7200"/>
                <w:tab w:val="clear" w:pos="8100"/>
                <w:tab w:val="clear" w:pos="9000"/>
              </w:tabs>
              <w:ind w:left="74" w:right="74" w:hanging="0"/>
              <w:jc w:val="both"/>
              <w:rPr/>
            </w:pPr>
            <w:r>
              <w:rPr/>
              <w:t>z S.O.Z. wszelkich zamierzeń związanych z obiektami objętymi wpisem do rejestru zabytków.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alog zabytków objęty spisami ewidencyjnym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/>
            </w:pPr>
            <w:r>
              <w:rPr/>
              <w:t>1. Ustalenia podstawowe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wiązuje ochrona obiektów wpisanych do ewidencji zabytków: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clear" w:pos="360"/>
              </w:tabs>
              <w:ind w:left="74" w:right="74" w:hanging="0"/>
              <w:jc w:val="both"/>
              <w:rPr/>
            </w:pPr>
            <w:r>
              <w:rPr/>
              <w:t>Zabytki o znaczeniu lokalnym (wpisane do ewiden-cji):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biekty architektury świeckiej: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Laskow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18, 25, 26, 90, 96, 115, 141, 153, 260, 284, 295, 298, 319, 320, 325, 326, 330, 334, 344, 402, obok n-ru 4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bez n-ru obok dworu, ok. 1900r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y nr: 25, 90, 402, przy plebanii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e: bez n-ru mur., XVIII/XIX w., wł. G.S.S.Chł., mur., poł. XIX w., wł. G.S.S.Chł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ora nr: 26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e nr: 96, 344, przy dworze mur., k. XIX w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– gosp. przy plebanii, ok. 4 ćw. XIX w.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rosna: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57, 89, 99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a nr: 89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a nr: 54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 nr: 54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Żmiąca: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d. mieszk. nr: 4, 5, 7, 47, 49, 64, 70, 91, 114, 121, </w:t>
              <w:tab/>
              <w:t>127, 129, 146, obok n-ru 70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e nr: 4, 47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y nr: 64, 129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a nr: 114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rnik nr: 7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źnia nr: 114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obyłczyna: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1, 2, 8, 28, obok n-ru 30, 25, 59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a nr: 2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a nr: 25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Ujanowice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14" w:right="74" w:hanging="340"/>
              <w:jc w:val="both"/>
              <w:rPr/>
            </w:pPr>
            <w:r>
              <w:rPr/>
              <w:t>bud. mieszk. Nr: 3, 9, 13, 14, 18, 25, 30, 37, 42, 46, 49, 56, 59, 60, 64, 69, 71, obok n-ru 4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y nr: 25, 37, 56, 59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a nr: 46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a (wł. Parafia Rzym. – Kat.), mur. z 1913 r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 (wł. Parafia Rzym. – Kat.), kam. 4ćw. XIX w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 (parafialny) drewniany, k. XIX w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4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alog zabytków objęty spisami ewidencyjnym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trzeszyce:</w:t>
            </w:r>
          </w:p>
          <w:p>
            <w:pPr>
              <w:pStyle w:val="Normal"/>
              <w:numPr>
                <w:ilvl w:val="0"/>
                <w:numId w:val="3"/>
              </w:numPr>
              <w:ind w:left="431" w:right="74" w:hanging="35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4, 12, 17, 18, 19, 21, 22, 25, 26, 27, 28, 29, 30, 31, 32, 33, 40, 46, 55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bez n-ru, drew.,4 ćw. XIX w.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jnie nr: 26, 27, 29, 31,</w:t>
            </w:r>
          </w:p>
          <w:p>
            <w:pPr>
              <w:pStyle w:val="Normal"/>
              <w:numPr>
                <w:ilvl w:val="0"/>
                <w:numId w:val="3"/>
              </w:numPr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e nr: 18, 19, 29, 31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Kamionka Mał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37, 38, 45, 62, 78, 122, 156, 178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y nr: 45, bez n-ru wł. J. Czech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e nr: 45, 12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kuźnia nr: 21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Sechn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szkoły podst., drew., 1921 r.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d. mieszk. nr: 3, 5, 6, 27, 34, 59, 10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odoły nr: 3, 5, 28, 59, 10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e nr: 3, 5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wnica nr: 3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eś Jaworzna: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m nr: 12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d. mieszk. nr: 10, 22, 40, 63, 64, 102, 108, obok    n-ru 18,  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szarnia nr:10,</w:t>
            </w:r>
          </w:p>
          <w:p>
            <w:pPr>
              <w:pStyle w:val="Normal"/>
              <w:numPr>
                <w:ilvl w:val="0"/>
                <w:numId w:val="3"/>
              </w:numPr>
              <w:ind w:left="414" w:right="74" w:hanging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ichlerz nr: 10.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biekty architektury sakralnej:</w:t>
            </w:r>
          </w:p>
          <w:p>
            <w:pPr>
              <w:pStyle w:val="Tekstpodstawowy2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Laskowa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 xml:space="preserve">kościół parafialny p.w. NMP, mur., 1923 – 34 r.,  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przykościelna mur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mur., 1841 r.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askowa Górna:</w:t>
            </w:r>
          </w:p>
          <w:p>
            <w:pPr>
              <w:pStyle w:val="Normal"/>
              <w:numPr>
                <w:ilvl w:val="0"/>
                <w:numId w:val="3"/>
              </w:numPr>
              <w:ind w:left="431" w:right="7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liczka z Matką Boską Częstochowską, mur., 1841r.,</w:t>
            </w:r>
          </w:p>
          <w:p>
            <w:pPr>
              <w:pStyle w:val="Normal"/>
              <w:numPr>
                <w:ilvl w:val="0"/>
                <w:numId w:val="3"/>
              </w:numPr>
              <w:ind w:left="431" w:right="74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pliczka obok n-ru 18, mur., ćw. XIX w.,</w:t>
            </w:r>
          </w:p>
          <w:p>
            <w:pPr>
              <w:pStyle w:val="Normal"/>
              <w:numPr>
                <w:ilvl w:val="0"/>
                <w:numId w:val="3"/>
              </w:numPr>
              <w:ind w:left="431" w:right="74" w:hanging="35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figura Matki Boskiej, obok n-ru 330, mur., 1884 r.,</w:t>
            </w:r>
          </w:p>
          <w:p>
            <w:pPr>
              <w:pStyle w:val="Tekstpodstawowy2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Krosna 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ościół filialny p.w. NMP, drew., 1935 – 38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ze św. Nepomucenem, obok n-ru 57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figura M.B. z Dzieciątkiem, przy drodze Krosna – Strzeszyce – Kamionna – Ujanowice, mur., 1874 r.,</w:t>
            </w:r>
          </w:p>
          <w:p>
            <w:pPr>
              <w:pStyle w:val="Tekstpodstawowy2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Żmiąca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figura M.B. kamień, 1869 r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figura przydrożna, mur., 1885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obok sklepu, k. XIX w.,</w:t>
            </w:r>
          </w:p>
          <w:p>
            <w:pPr>
              <w:pStyle w:val="Tekstpodstawowy2"/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Ujanowice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plebania , nr 5, mur., k. XIX w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wikarówka, nr 5, drew., ok. 1920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mur., pocz., XX w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stara plebania, nr 1, drew. otynk., 4 ćw. XIX w.,</w:t>
            </w:r>
          </w:p>
          <w:p>
            <w:pPr>
              <w:pStyle w:val="Normal"/>
              <w:ind w:left="74" w:right="7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Strefy ochrony       krajobrazu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kulturowego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</w:tabs>
              <w:spacing w:before="0" w:after="58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olityka przestrzenna, wytyczne do planów miejscowych.</w:t>
            </w:r>
          </w:p>
        </w:tc>
      </w:tr>
      <w:tr>
        <w:trPr>
          <w:trHeight w:val="1326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talog zabytków objęty spisami ewidencyjnymi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Tekstpodstawowy2"/>
              <w:tabs>
                <w:tab w:val="clear" w:pos="360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Strzeszyce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kaplica p.w. Serca Marii, wł. Sióstr Służebnic NMP, drew., 1900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kapliczka przy drodze do Łososiny Dolnej, drew., 2 poł. XIX w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kapliczka przy drodze Kamionna – Krosna, drew., na drzewie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figura M.B. z Dzieciątkiem, mur., 1910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figura przydrożna, mur., 1816 r.,</w:t>
            </w:r>
          </w:p>
          <w:p>
            <w:pPr>
              <w:pStyle w:val="Tekstpodstawowy2"/>
              <w:tabs>
                <w:tab w:val="clear" w:pos="360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Kamionka Mała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budynek kostnicy, drew., 4 ćw. XIX w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mur., 1835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obok n-ru 148, mur., 1835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figura M.B. z Dzieciątkiem, mur., drew. krzyż, 1882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figura Jezus, mur., 1930 r.,</w:t>
            </w:r>
          </w:p>
          <w:p>
            <w:pPr>
              <w:pStyle w:val="Tekstpodstawowy2"/>
              <w:tabs>
                <w:tab w:val="clear" w:pos="360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Sechna 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kapliczka obok n-ru 59, drew., 2 poł. XIX w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74" w:right="74" w:hanging="0"/>
              <w:rPr/>
            </w:pPr>
            <w:r>
              <w:rPr/>
              <w:t>figura Jezus, droga na Dobrociesz, 3 ćw. XIX w.,</w:t>
            </w:r>
          </w:p>
          <w:p>
            <w:pPr>
              <w:pStyle w:val="Tekstpodstawowy2"/>
              <w:tabs>
                <w:tab w:val="clear" w:pos="360"/>
              </w:tabs>
              <w:ind w:left="74" w:right="74" w:hanging="0"/>
              <w:rPr>
                <w:b/>
                <w:b/>
              </w:rPr>
            </w:pPr>
            <w:r>
              <w:rPr>
                <w:b/>
              </w:rPr>
              <w:t>wieś Jaworzna: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kościół parafialny p.w. Przemienienia Pańskiego, mur., 1932 – 37 r.,</w:t>
            </w:r>
          </w:p>
          <w:p>
            <w:pPr>
              <w:pStyle w:val="Tekstpodstawowy2"/>
              <w:numPr>
                <w:ilvl w:val="0"/>
                <w:numId w:val="3"/>
              </w:numPr>
              <w:ind w:left="431" w:right="74" w:hanging="357"/>
              <w:rPr/>
            </w:pPr>
            <w:r>
              <w:rPr/>
              <w:t>kapliczka obok kościoła, mur., 30-te l. XX w.,</w:t>
            </w:r>
          </w:p>
          <w:p>
            <w:pPr>
              <w:pStyle w:val="Normal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w="11906" w:h="16838"/>
      <w:pgMar w:left="1701" w:right="1134" w:gutter="0" w:header="851" w:top="139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32"/>
      </w:rPr>
    </w:pPr>
    <w:r>
      <w:rPr>
        <w:rFonts w:cs="Arial" w:ascii="Arial" w:hAnsi="Arial"/>
        <w:sz w:val="32"/>
      </w:rPr>
      <w:t>TABELA 2b.</w:t>
    </w:r>
  </w:p>
  <w:p>
    <w:pPr>
      <w:pStyle w:val="Header"/>
      <w:jc w:val="right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a12">
    <w:name w:val="Tabela 12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  <w:tab w:val="left" w:pos="360" w:leader="none"/>
      </w:tabs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tabs>
        <w:tab w:val="clear" w:pos="709"/>
        <w:tab w:val="left" w:pos="284" w:leader="none"/>
      </w:tabs>
      <w:ind w:left="164" w:hanging="164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284" w:leader="none"/>
      </w:tabs>
      <w:ind w:firstLine="305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ind w:left="74" w:right="74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360" w:leader="none"/>
      </w:tabs>
      <w:ind w:right="74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3:47:00Z</dcterms:created>
  <dc:creator/>
  <dc:description/>
  <cp:keywords/>
  <dc:language>en-US</dc:language>
  <cp:lastModifiedBy>Ania</cp:lastModifiedBy>
  <cp:lastPrinted>2000-02-01T14:09:00Z</cp:lastPrinted>
  <dcterms:modified xsi:type="dcterms:W3CDTF">2010-01-21T10:29:00Z</dcterms:modified>
  <cp:revision>225</cp:revision>
  <dc:subject/>
  <dc:title/>
</cp:coreProperties>
</file>