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4"/>
        <w:gridCol w:w="6382"/>
      </w:tblGrid>
      <w:tr>
        <w:trPr>
          <w:tblHeader w:val="true"/>
          <w:trHeight w:val="11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polityki  przestrzennej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gminy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głównych strefach funkcjonalno – przestrzennych gminy.</w:t>
            </w:r>
          </w:p>
        </w:tc>
      </w:tr>
      <w:tr>
        <w:trPr>
          <w:trHeight w:val="13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  <w:t xml:space="preserve">STREFA </w:t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  <w:t xml:space="preserve">ROLNICZO – </w:t>
            </w:r>
          </w:p>
          <w:p>
            <w:pPr>
              <w:pStyle w:val="TextBody"/>
              <w:ind w:left="74" w:hanging="0"/>
              <w:rPr/>
            </w:pPr>
            <w:r>
              <w:rPr>
                <w:b/>
              </w:rPr>
              <w:t>LEŚN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Formy użytkowania</w:t>
            </w:r>
          </w:p>
          <w:p>
            <w:pPr>
              <w:pStyle w:val="Normal"/>
              <w:tabs>
                <w:tab w:val="clear" w:pos="709"/>
                <w:tab w:val="left" w:pos="2347" w:leader="none"/>
              </w:tabs>
              <w:ind w:left="74" w:right="74" w:firstLine="5"/>
              <w:jc w:val="both"/>
              <w:rPr/>
            </w:pPr>
            <w:r>
              <w:rPr>
                <w:rFonts w:cs="Arial" w:ascii="Arial" w:hAnsi="Arial"/>
                <w:sz w:val="24"/>
              </w:rPr>
              <w:t>GŁÓWNE:</w:t>
              <w:tab/>
              <w:t>- lasy.</w:t>
            </w:r>
          </w:p>
          <w:p>
            <w:pPr>
              <w:pStyle w:val="Normal"/>
              <w:tabs>
                <w:tab w:val="clear" w:pos="709"/>
                <w:tab w:val="left" w:pos="2347" w:leader="none"/>
              </w:tabs>
              <w:ind w:left="74" w:right="74" w:firstLine="5"/>
              <w:jc w:val="both"/>
              <w:rPr/>
            </w:pPr>
            <w:r>
              <w:rPr>
                <w:rFonts w:cs="Arial" w:ascii="Arial" w:hAnsi="Arial"/>
                <w:sz w:val="24"/>
              </w:rPr>
              <w:t>UZUPEŁNIAJĄCE:</w:t>
              <w:tab/>
              <w:t>- zadrzewienia,</w:t>
            </w:r>
          </w:p>
          <w:p>
            <w:pPr>
              <w:pStyle w:val="Normal"/>
              <w:tabs>
                <w:tab w:val="clear" w:pos="709"/>
                <w:tab w:val="left" w:pos="2347" w:leader="none"/>
              </w:tabs>
              <w:ind w:left="74" w:right="74" w:firstLine="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zieleń łęgowa,</w:t>
            </w:r>
          </w:p>
          <w:p>
            <w:pPr>
              <w:pStyle w:val="Normal"/>
              <w:tabs>
                <w:tab w:val="clear" w:pos="709"/>
                <w:tab w:val="left" w:pos="2347" w:leader="none"/>
              </w:tabs>
              <w:ind w:left="74" w:right="74" w:firstLine="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- użytki zielone i grunty orne </w:t>
            </w:r>
          </w:p>
          <w:p>
            <w:pPr>
              <w:pStyle w:val="Normal"/>
              <w:tabs>
                <w:tab w:val="clear" w:pos="709"/>
                <w:tab w:val="left" w:pos="2347" w:leader="none"/>
              </w:tabs>
              <w:ind w:left="74" w:right="74" w:firstLine="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  śródleśne oraz położone</w:t>
            </w:r>
          </w:p>
          <w:p>
            <w:pPr>
              <w:pStyle w:val="TextBodyIndent"/>
              <w:tabs>
                <w:tab w:val="clear" w:pos="709"/>
                <w:tab w:val="left" w:pos="2347" w:leader="none"/>
              </w:tabs>
              <w:ind w:left="74" w:right="74" w:firstLine="5"/>
              <w:jc w:val="both"/>
              <w:rPr/>
            </w:pPr>
            <w:r>
              <w:rPr/>
              <w:tab/>
              <w:t xml:space="preserve">  w najbliższym otoczeniu obszarów </w:t>
            </w:r>
          </w:p>
          <w:p>
            <w:pPr>
              <w:pStyle w:val="TextBodyIndent"/>
              <w:tabs>
                <w:tab w:val="clear" w:pos="709"/>
                <w:tab w:val="left" w:pos="2347" w:leader="none"/>
              </w:tabs>
              <w:ind w:left="74" w:right="74" w:firstLine="5"/>
              <w:jc w:val="both"/>
              <w:rPr/>
            </w:pPr>
            <w:r>
              <w:rPr/>
              <w:tab/>
              <w:t xml:space="preserve">  leśnych (bez zabudowy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Kierunki zagospodarowania przestrzenneg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Utrzymanie istniejącego użytkowania, uzupełnianie i poszerzanie kompleksów leśnych na terenach zagrożonych erozją, a także o niewielkiej przydatności dla rolnict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Strategia rozwoju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1. Wykorzystanie obszarów leśnych oraz ich najbliższego sąsiedztwa dla realizacji programów wykorzystujących środowisko leśne dla celów rekreacji – w tym turystyki oraz funkcji zdrowi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 Przeciwdziałanie degradacji środowiska leśnego dla zapewnienia harmonijnego rozwoju życia mieszkańców gmin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3. Ochrona przed intensywnym zainwestowaniem terenów położonych w bliskim sąsiedztwie obszarów leśnych i śródleśn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Wytyczne do planów miejscow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1. Zakaz prowadzenia działań nie związanych z gospodarką leśną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2. Prowadzenie gospodarki leśnej zgodnie z ustawą    o lasach dotyczącą zasad zachowania, ochrony i powiększania zasobów leśnych oraz zasad gospodarki leśnej w powiązaniu z innymi elementami środowiska         i z  gospodarką narodową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. Gospodarkę leśną należy prowadzić w oparciu         o plany urządzenia lasów z uwzględnieniem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ochrony warunków klimatycznych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zachowania równowagi przyrodnicz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zachowania leśnych zasobów genetycznych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walorów krajobrazowych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ochrony gleb i terenów narażonych na zanieczyszczenie lub uszkodzeni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4. Należy przestrzegać przepisów ustawy o ochronie przyrody w celu zachowania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stabilności ekosystemów i utrzymania procesów ekologicznych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óżnorodności gatunkow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dziedzictwa geologicznego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ciągłości istnienia gatunków i ekosystemów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właściwego stanu zasobów i składników przyrody.</w:t>
            </w:r>
          </w:p>
        </w:tc>
      </w:tr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polityki  przestrzennej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gminy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głównych strefach funkcjonalno – przestrzennych gminy.</w:t>
            </w:r>
          </w:p>
        </w:tc>
      </w:tr>
      <w:tr>
        <w:trPr>
          <w:trHeight w:val="13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  <w:t xml:space="preserve">STREFA </w:t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  <w:t xml:space="preserve">ROLNICZO – </w:t>
            </w:r>
          </w:p>
          <w:p>
            <w:pPr>
              <w:pStyle w:val="TextBody"/>
              <w:ind w:left="74" w:hanging="0"/>
              <w:rPr/>
            </w:pPr>
            <w:r>
              <w:rPr>
                <w:b/>
              </w:rPr>
              <w:t>LEŚ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5. Należy bezwzględnie chronić istniejące na obszarach leśnych gminy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stanowiska dokumentacyjne przyrody nieożywionej (formacje geologiczne, skamieniałości, twory mineralne, fragmenty eksploatowanych i nieczynnych wyrobisk powierzchniowych i podziemnych),</w:t>
            </w:r>
          </w:p>
          <w:p>
            <w:pPr>
              <w:pStyle w:val="TextBody"/>
              <w:ind w:left="267" w:right="74" w:hanging="193"/>
              <w:jc w:val="both"/>
              <w:rPr/>
            </w:pPr>
            <w:r>
              <w:rPr/>
              <w:t>- użytki geologiczne (naturalne cieki i zbiorniki wodne, śródpolne i śródleśne "oczka wodne", kępy drzew         i krzewów, bagna, torfowiska, starorzecza, wychodnie skalne, skarpy i kamieńce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6. Dopuszczalne formy użytkowania w obszarze leśnym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obiekty i urządzenia dla prowadzenia gospodarki leśnej (szkółki leśne, leśniczówki, gajówki, zaplecze techniczne z nimi związane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niezbędne ciągi infrastruktury techniczn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drobne urządzenia turystyczne (oznakowane trasy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i ścieżki spacerowe, miejsca biwakowe, zadaszenia) – uzgodnione z Zarządem Lasów Państwow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7. Powiększanie obszarów leśnych poprzez zalesienie gruntów rolniczo nieprzydatnych na terenie całej gminy należy prowadzić w sposób nie stwarzający dysharmonii z przyjętą strukturą funkcjonalno – przestrzenną,            w szczególności na terenach zagrożonych ekspansją osadnict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8. W prowadzeniu polityki przestrzennej należy uwzględnić projektowany Łososińsko – Żegociński Park Krajobrazowy obejmujący cały obszar gminy Laskowa oraz tereny istniejących i projektowanych rezerwatów przyrod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9. Szczególną ochroną należy objąć tereny leśne         o znaczeniu wodochronnym i glebochronnym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0. Postuluje się uznanie wszystkich terenów leśnych na obszarze gminy za lasy ochronn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11. Przy kształtowaniu miejscowych planów zagospodarowania przestrzennego należy uwzględnić 3 typy krajobrazu w obrębie strefy rolniczo-leśnej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09" w:right="74" w:hanging="435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krajobraz zbliżony do naturalnego, </w:t>
            </w:r>
            <w:r>
              <w:rPr>
                <w:rFonts w:cs="Arial" w:ascii="Arial" w:hAnsi="Arial"/>
                <w:b/>
                <w:sz w:val="24"/>
              </w:rPr>
              <w:t xml:space="preserve">zalesionych grzbietów górskich </w:t>
            </w:r>
            <w:r>
              <w:rPr>
                <w:rFonts w:cs="Arial" w:ascii="Arial" w:hAnsi="Arial"/>
                <w:sz w:val="24"/>
              </w:rPr>
              <w:t>i gór wyspowych o charakterze dominant krajobrazow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09" w:right="74" w:hanging="435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krajobraz zbliżony do naturalnego, </w:t>
            </w:r>
            <w:r>
              <w:rPr>
                <w:rFonts w:cs="Arial" w:ascii="Arial" w:hAnsi="Arial"/>
                <w:b/>
                <w:sz w:val="24"/>
              </w:rPr>
              <w:t xml:space="preserve">zalesionych wysokich pogórzy </w:t>
            </w:r>
            <w:r>
              <w:rPr>
                <w:rFonts w:cs="Arial" w:ascii="Arial" w:hAnsi="Arial"/>
                <w:sz w:val="24"/>
              </w:rPr>
              <w:t>dominujących nad dolina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09" w:right="74" w:hanging="435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krajobraz kulturowy </w:t>
            </w:r>
            <w:r>
              <w:rPr>
                <w:rFonts w:cs="Arial" w:ascii="Arial" w:hAnsi="Arial"/>
                <w:b/>
                <w:sz w:val="24"/>
              </w:rPr>
              <w:t>rolno – leśny bez zabudowy</w:t>
            </w:r>
            <w:r>
              <w:rPr>
                <w:rFonts w:cs="Arial" w:ascii="Arial" w:hAnsi="Arial"/>
                <w:sz w:val="24"/>
              </w:rPr>
              <w:t>,   w obrębie wyższych partii pogórzy stanowiący przedpole zalesionych gór.</w:t>
            </w:r>
          </w:p>
        </w:tc>
      </w:tr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polityki  przestrzennej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gminy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głównych strefach funkcjonalno – przestrzennych gminy.</w:t>
            </w:r>
          </w:p>
        </w:tc>
      </w:tr>
      <w:tr>
        <w:trPr>
          <w:trHeight w:val="13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  <w:t xml:space="preserve">STREFA </w:t>
            </w:r>
          </w:p>
          <w:p>
            <w:pPr>
              <w:pStyle w:val="TextBody"/>
              <w:ind w:left="74" w:hanging="0"/>
              <w:rPr/>
            </w:pPr>
            <w:r>
              <w:rPr>
                <w:b/>
              </w:rPr>
              <w:t>ROLNICZO – OSADNICZ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a. Formy użytkowania i zagospodarowania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ŁÓWNE:</w:t>
              <w:tab/>
              <w:t>- uprawy rolne,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ZUPEŁNIAJĄCE: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ab/>
              <w:t>- zabudowa zagrodowa i mieszkaniowa w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 xml:space="preserve">  układach rozproszonych oraz przysiółkach,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- urządzenia produkcji rolnej,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- obiekty usługowe i gospodarcze,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- urządzenia techniczne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b. Podstawowa tkanka terenowa: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- areały rolnicze,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ab/>
              <w:t>- użytki zielone w obszarach rolnych,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- tereny zieleni nieurządzonej łęgowej,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- zadrzewienia i zagajniki,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- działki zagrodowe i mieszkaniowe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Kierunki zagospodarowania przestrzennego: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Utrzymanie istniejącego użytkowania rolniczego terenów i obiektów mieszkalnych, gospodarczych oraz urządzeń infrastruktury technicznej przy możliwości realizacji          i funkcjonowania urządzeń technicznych, produkcji rolnej oraz modernizacji istniejących zagród, a także uzupełniania istniejących przysiółków osadniczych zabudową mieszkaniowo – usługową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Strategia rozwoju.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1. Wykorzystanie strefy rolniczo - osadniczej dla realizacji programów rozwoju rolnictwa i hodowli zgodnie       z kierunkiem przyjętym dla danego obszaru.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2. Przeciwdziałanie degradacji środowiska rolnego poprzez ograniczanie stosowania środków chemicznych      i preferowanie nawozów naturalnych oraz biologicznych metod walki ze szkodnikami upraw leśnych i rolnych.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3. Realizacja zbiorowych oraz indywidualnych  systemów zaopatrzenia w wodę i odprowadzania ścieków, likwidacja dzikich wysypisk śmieci, uporządkowanie gospodarki odpadami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. Przeciwdziałanie rozdrobnieniu areału rolnego na rzecz sprzyjania tendencjom powiększania gospodarstw  i rozwoju nowoczesnego rolnictwa.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5 Ochrona gruntów o wysokich klasach bonitacyjnych oraz zwartych kompleksów rolnych przed zainwestowaniem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6. Realizacja kompleksowego planu ochrony gruntów rolnych przed erozją gleb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7. Realizacja programu zalesień gruntów najsłabszych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nieużytków i gruntów rolniczo nieprzydatnych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 xml:space="preserve">Strefy polityki  przestrzennej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gminy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głównych strefach funkcjonalno – przestrzennych gminy.</w:t>
            </w:r>
          </w:p>
        </w:tc>
      </w:tr>
      <w:tr>
        <w:trPr>
          <w:trHeight w:val="13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  <w:t xml:space="preserve">STREFA </w:t>
            </w:r>
          </w:p>
          <w:p>
            <w:pPr>
              <w:pStyle w:val="TextBody"/>
              <w:ind w:left="74" w:hanging="0"/>
              <w:rPr/>
            </w:pPr>
            <w:r>
              <w:rPr>
                <w:b/>
              </w:rPr>
              <w:t>ROLNICZO – OSADNICZ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Wytyczne dla planów miejscow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1. Zakaz lokalizacji zakładów przemysłowych oraz urządzeń degradujących w szerszym zasięgu środowisko przyrodnicze w zakresie zdolności produkcyjno – rolnicz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. Realizacja zabudowy zagrodowej (siedliskowej)        i mieszkaniowej uzupełniającej oraz usług związanych    z obsługą rolnictwa za wyjątkiem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terenów zieleni nieurządzon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tref ochrony biologicznej źródeł i cieków wodnych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terenów zalewowych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wartościowych obszarów krajobrazu naturalnego i kulturowego na zasadach określonych aktualnymi ustawami o zagospodarowaniu przestrzennym oraz            o ochronie gruntów rolnych i leśn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3. Realizacja w istniejących zagrodach drobnej wytwórczości lub usług związanych z obsługą rolnictwa pod warunkiem zabezpieczenia środowiska przed skażeniem (ścieki) oraz dokonania uzgodnień z instytucjami ochrony środowisk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4. Dopuszcza się funkcje o charakterze produkcyjno – przetwórczym z zakresu przemysłu spożywcz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w. uciążliwość tych obiektów winna mieścić się każdorazowo w granicach posesji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5. W przypadku zamierzeń nie związanych z obsługą rolnictwa należy uzyskać zgodę kompetentnych władz na zmianę przeznaczenia terenów rolnych na nierolnicz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6. Przy kształtowaniu miejscowych planów zagospodarowania przestrzennego należy uwzględnić 2 typy krajobrazu w obrębie strefy rolniczo-osadniczej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34" w:right="74" w:hanging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krajobraz kulturowy </w:t>
            </w:r>
            <w:r>
              <w:rPr>
                <w:rFonts w:cs="Arial" w:ascii="Arial" w:hAnsi="Arial"/>
                <w:b/>
                <w:sz w:val="24"/>
              </w:rPr>
              <w:t xml:space="preserve">rolny bez zabudowy </w:t>
            </w:r>
            <w:r>
              <w:rPr>
                <w:rFonts w:cs="Arial" w:ascii="Arial" w:hAnsi="Arial"/>
                <w:sz w:val="24"/>
              </w:rPr>
              <w:t>w obrębie niższych partii pogórzy obejmujący zwarte kompleksy użytków rolnych i zielonych z zadrzewieniami śródpolnymi oraz otuliną biologiczną cieków wodn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34" w:right="74" w:hanging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krajobraz kulturowy </w:t>
            </w:r>
            <w:r>
              <w:rPr>
                <w:rFonts w:cs="Arial" w:ascii="Arial" w:hAnsi="Arial"/>
                <w:b/>
                <w:sz w:val="24"/>
              </w:rPr>
              <w:t xml:space="preserve">rolniczo – osadniczy z zabudową rozproszoną </w:t>
            </w:r>
            <w:r>
              <w:rPr>
                <w:rFonts w:cs="Arial" w:ascii="Arial" w:hAnsi="Arial"/>
                <w:sz w:val="24"/>
              </w:rPr>
              <w:t>na stokach i grzbietach pogórzy obejmujący głównie tereny upraw rolnych i sadowniczych.</w:t>
            </w:r>
          </w:p>
        </w:tc>
      </w:tr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polityki  przestrzennej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gminy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głównych strefach funkcjonalno – przestrzennych gminy.</w:t>
            </w:r>
          </w:p>
        </w:tc>
      </w:tr>
      <w:tr>
        <w:trPr>
          <w:trHeight w:val="13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  <w:t xml:space="preserve">STREFA </w:t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  <w:t>MIESZKANIOWO- USŁUGOWA</w:t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a. Formy zagospodarowani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ŁÓWN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- zespoły zabudowy mieszkaniowej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  i gospodarcz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ZUPEŁNIAJĄC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usługi towarzysząc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podstawow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wytwórcz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techniczn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b. Podstawowa tkanka terenowa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działki mieszkaniow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działki zagrodow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działki usługow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sieć komunikacji kołowej i piesz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obszary sadowniczo – ogrodnicze powiązane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  przestrzennie z zasobami mieszkaniowymi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Kierunki zagospodarowania przestrzenn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2.1. Utrzymanie istniejącej struktury osadniczej przy uwzględnieniu trendów rozwoju zainwestowania powodujących porządkowanie, uzupełnienia i powiększenia istniejących układów przestrzenn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Strategia rozwoju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 Wykorzystanie strefy mieszkaniowo - usługowej dla realizacji zadań związanych z rozwojem gospodarczym gminy i ograniczaniem bezrobocia poprzez rozwój usług  i rzemiosła dla zaspokojenia potrzeb ludności gminy oraz wczasowiczów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2. Realizacja programu usług na podstawie prognoz    w poszczególnych działach gospodarki zgodnie z aktualnymi potrzebami i możliwościami gmin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3. Dążenie do tworzenia i utrzymania rezerw terenowych dla różnego rodzaju usług jak: oświata, służba zdrowia, kultura, turystyczno – letniskowe, komunikacja, infrastruktura technicz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4. Porządkowanie i przekształcenia chaotycznych układów osadniczych w celu tworzenia ładu przestrzennego oraz harmonijnego powiązania ich z krajobrazem naturalnym i kulturowym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5. Przeciwdziałanie degradacji środowiska osadniczego poprzez unikanie lokalizacji wszelkiego typu urządzeń technicznych i produkcyjnych degradujących warunki mieszkaniowe.</w:t>
            </w:r>
          </w:p>
        </w:tc>
      </w:tr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polityki  przestrzennej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gminy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głównych strefach funkcjonalno – przestrzennych gminy.</w:t>
            </w:r>
          </w:p>
        </w:tc>
      </w:tr>
      <w:tr>
        <w:trPr>
          <w:trHeight w:val="13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  <w:t xml:space="preserve">STREFA </w:t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  <w:t>MIESZKANIOWO- USŁUGOWA</w:t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6. Prowadzenie prawidłowej gospodarki wodno – ściekowej - dążenie do zaspokojenia potrzeb ludności poprzez wodociągi zbiorowe i studnie indywidualne, zabezpieczenie odprowadzenia ścieków gospodarczych oraz ich oczyszczenie zbiorczymi lub indywidualnymi systemami oczyszczania ścieków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7. Realizacja programu ochrony przeciwpowodziowej  w odniesieniu do całej gminy oraz odpowiednia polityka lokalizacyj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Wytyczne do planów miejscow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1. Planowanie inwestycji powinno uwzględniać ograniczenia wynikające z wytycznych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konserwatorskich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ochrony środowiska i krajobrazu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wytycznych szczegółowych niniejszego studium uwarunkowań i zagospodarowania przestrzennego gmin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2. Architekturę nowych obiektów należy kształtować według obowiązujących w gminie wytycznych regionaln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. Obiekty lokalizowane w bliskim otoczeniu zabytkowej architektury i zespołów objętych ochroną konserwatorską winny uzyskać akceptację WKZ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4. Zakaz wyburzeń obiektów zabytkowych objętych ochroną statutową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5. Remonty, przebudowę i rozbudowę substancji zabytkowej wskazanej przez Konserwatora Zabytków należy przeprowadzać w uzgodnieniu z WKZ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6. Zakaz planowania inwestycji w pobliżu udokumentowanych stanowisk archeologiczn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4.7. W działalności inwestycyjnej o charakterze rolniczym dopuścić należy funkcje produkcyjno – przetwórcze szczególnie w strefie aktywności gospodarczej. Uciążliwość tych obiektów winna mieścić się w granicach działki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8. Przy wyznaczaniu nowych terenów budowlanych    w planach miejscowych należy uwzględnić ich usytuowanie w stosunku do struktury osadniczej całej gminy, układów komunikacyjnych, infrastruktury technicznej oraz położenia gminy Laskowa w projektowanym Łososińsko – Żegocińskim Parku Krajobrazowego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9. Przy kształtowaniu miejscowych planów zagospodarowania przestrzennego należy uwzględnić 2 typy krajobrazu w obrębie strefy UM i MU (mieszkaniowo – usługowej)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polityki  przestrzennej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gminy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głównych strefach funkcjonalno – przestrzennych gminy.</w:t>
            </w:r>
          </w:p>
        </w:tc>
      </w:tr>
      <w:tr>
        <w:trPr>
          <w:trHeight w:val="13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  <w:t xml:space="preserve">STREFA </w:t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  <w:t>MIESZKANIOWO- USŁUGOWA</w:t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34" w:right="74" w:hanging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krajobraz kulturowy </w:t>
            </w:r>
            <w:r>
              <w:rPr>
                <w:rFonts w:cs="Arial" w:ascii="Arial" w:hAnsi="Arial"/>
                <w:b/>
                <w:sz w:val="24"/>
              </w:rPr>
              <w:t xml:space="preserve">rolniczo – osadniczy z zabudową skupioną </w:t>
            </w:r>
            <w:r>
              <w:rPr>
                <w:rFonts w:cs="Arial" w:ascii="Arial" w:hAnsi="Arial"/>
                <w:sz w:val="24"/>
              </w:rPr>
              <w:t>w dolinach oraz na łagodnych stokach otoczoną użytkami rolnymi – tereny MU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34" w:right="74" w:hanging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krajobraz kulturowy </w:t>
            </w:r>
            <w:r>
              <w:rPr>
                <w:rFonts w:cs="Arial" w:ascii="Arial" w:hAnsi="Arial"/>
                <w:b/>
                <w:sz w:val="24"/>
              </w:rPr>
              <w:t xml:space="preserve">osadniczy z zabudową zwartą </w:t>
            </w:r>
            <w:r>
              <w:rPr>
                <w:rFonts w:cs="Arial" w:ascii="Arial" w:hAnsi="Arial"/>
                <w:sz w:val="24"/>
              </w:rPr>
              <w:t>występującą w miejscach szczególnego zagęszczenia osadnictwa – tereny UM (centra wiejskie – szczególnie położone – przy skrzyżowaniach głównych tras komunikacyjnych).</w:t>
            </w:r>
          </w:p>
        </w:tc>
      </w:tr>
      <w:tr>
        <w:trPr>
          <w:trHeight w:val="11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polityki  przestrzennej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gminy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głównych strefach funkcjonalno – przestrzennych gminy.</w:t>
            </w:r>
          </w:p>
        </w:tc>
      </w:tr>
      <w:tr>
        <w:trPr>
          <w:trHeight w:val="13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  <w:t xml:space="preserve">STREFA </w:t>
            </w:r>
          </w:p>
          <w:p>
            <w:pPr>
              <w:pStyle w:val="TextBody"/>
              <w:ind w:left="74" w:hanging="0"/>
              <w:rPr/>
            </w:pPr>
            <w:r>
              <w:rPr>
                <w:b/>
              </w:rPr>
              <w:t>REKREACJI</w:t>
            </w:r>
          </w:p>
          <w:p>
            <w:pPr>
              <w:pStyle w:val="TextBody"/>
              <w:ind w:left="74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a. Formy zagospodarowani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ŁÓWN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zespoły rekreacji (sportu i turystyki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zespoły zabudowy letniskow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zespoły zabudowy pensjonatow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ZUPEŁNIAJĄC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campingi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pola namiotow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pola biwakow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schrony, zadaszeni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urządzenia sportow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motele, hotele, schroniska, punkty noclegow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obiekty i zespoły zabytkow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punkty informacji turystycz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b. Podstawowa tkanka terenowa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działki rekreacyjno – letniskow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działki zabudowy pensjonatow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trasy i urządzenia komunikacji kołow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trasy rowerowe, wędrówkowe, hippiczn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trasy narciarski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szlaki turystyczn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obszary nadrzeczn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obszary lasów i ich najbliższego otoczeni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Kierunki zagospodarowania przestrzenn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Utrzymanie istniejącego użytkowania przy uwzględnieniu tendencji rozwojowych związanych z agroturystyką, rekreacją w obszarach nadrzecznych, mieszkalnictwem pensjonatowym i letniskowym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Strategia rozwoju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1. Rozwijanie całorocznej bazy turystyczno – rekreacyjnej z możliwością uprawiania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agroturystyki (po wyznaczanych trasach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portów wodnych (kąpieliska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portów zimowych (wyciągi i trasy narciarskie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portów ogólnorozwojowych (wielofunkcyjne sale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sportowe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2. Rozwijanie sieci noclegowej dla celów rekreacji pobytowej: wakacyjnej i weekendow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 Rozwijanie sieci urządzeń rekreacji lokalnej – dla mieszkańców gmin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4. Prowadzenie rozsądnej polityki lokalizacyjnej w odniesieniu do zabudowy letniskowej uwzględniającej ochronę terenów zagrożonych ekspansją osadnictw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5. Wykorzystanie dla celów letniskowych zabytkowych chat wiejskich istniejących oraz odtworzonych w miejscach ich poprzedniej lokalizacji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polityki  przestrzennej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gminy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głównych strefach funkcjonalno – przestrzennych gminy.</w:t>
            </w:r>
          </w:p>
        </w:tc>
      </w:tr>
      <w:tr>
        <w:trPr>
          <w:trHeight w:val="13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  <w:t xml:space="preserve">STREFA </w:t>
            </w:r>
          </w:p>
          <w:p>
            <w:pPr>
              <w:pStyle w:val="TextBody"/>
              <w:ind w:left="74" w:hanging="0"/>
              <w:rPr/>
            </w:pPr>
            <w:r>
              <w:rPr>
                <w:b/>
              </w:rPr>
              <w:t>REKREACJI</w:t>
            </w:r>
          </w:p>
          <w:p>
            <w:pPr>
              <w:pStyle w:val="TextBody"/>
              <w:ind w:left="74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6. Stworzenie punktu informacji turystycznej oraz rozwijania działań na rzecz promocji gmin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7. Uwzględnienie w działaniach promocyjnych różnorodnych walorów obszaru gminy Laskowa i jej udziału    w wojewódzkiej, regionalnej oraz krajowej sieci ekologicznej – projektowanej przynależności do sieci parków krajobrazowych oraz położenia w rejonie korytarza ekologicznego o znaczeniu krajowym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Wytyczne do planów miejscow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 Na terenach lasów i obszarach sąsiadujących z nimi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zaleca się wprowadzenie następujących elementów związanych z turystyką pieszą takich jak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• szlaki turystyczn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• oznakowane ścieżki spacerow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• miejsca biwakow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• zadaszenia, schron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2. W terenach rolniczo – osadniczych dopuszcza się wyznaczenie działek pod zabudowę letniskową zgodnie z ustawą o ochronie gruntów rolnych i leśnych oraz aktualnym ustawodawstwem z zakresu planowania przestrzenn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. W terenach osadnictwa wskazane jest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wyznaczanie terenów mieszkalnictwa pensjonatowego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wykorzystanie dla celów letniskowych obiektów o wartościach etnograficznych w celu ich zachowania (również w obszarach siedliskowych poza zwartymi zespołami osadniczymi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4. Na terenach przybrzeżnych rzek i potoków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dopuszcza się wprowadzanie następujących  elementów związanych z rekreacją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09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kąpielisk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09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aże naturalne i urządzon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09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baseny przyrzecz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09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ampingi i pola namiotow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w uzgodnieniu z instytucjami ochrony środowiska i krajobrazu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5. Polityka inwestycyjna w gminie winna uwzględniać przynależność obszarów turystyczno - rekreacyjnych    do stref ochrony przed hałasem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polityki  przestrzennej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gminy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głównych strefach funkcjonalno – przestrzennych gminy.</w:t>
            </w:r>
          </w:p>
        </w:tc>
      </w:tr>
      <w:tr>
        <w:trPr>
          <w:trHeight w:val="13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  <w:t xml:space="preserve">STREFA </w:t>
            </w:r>
          </w:p>
          <w:p>
            <w:pPr>
              <w:pStyle w:val="TextBody"/>
              <w:ind w:left="74" w:hanging="0"/>
              <w:rPr/>
            </w:pPr>
            <w:r>
              <w:rPr>
                <w:b/>
              </w:rPr>
              <w:t>REKREACJI</w:t>
            </w:r>
          </w:p>
          <w:p>
            <w:pPr>
              <w:pStyle w:val="TextBody"/>
              <w:ind w:left="74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6. Przy lokalizacji inwestycji o funkcjach związanych z rekreacją należy kierować się wskazaniami dla  głównych obszarów funkcjonaln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Na obszarze funkcjonalnym leśnictwa </w:t>
            </w:r>
            <w:r>
              <w:rPr>
                <w:rFonts w:cs="Arial" w:ascii="Arial" w:hAnsi="Arial"/>
                <w:sz w:val="24"/>
              </w:rPr>
              <w:t>– należy           rozwijać rekreację czynną (turystykę górską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Na obszarze funkcjonalnym leśnictwa osadnictwa </w:t>
            </w:r>
            <w:r>
              <w:rPr>
                <w:rFonts w:cs="Arial" w:ascii="Arial" w:hAnsi="Arial"/>
                <w:sz w:val="24"/>
              </w:rPr>
              <w:t>– należy rozwijać rekreację stacjonarną (motele, hotele, zabudowa pensjonatowa, campingi, zespoły sportowe, kąpieliska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Na obszarze funkcjonalnym leśnictwa rolnictwa               i leśnictwa </w:t>
            </w:r>
            <w:r>
              <w:rPr>
                <w:rFonts w:cs="Arial" w:ascii="Arial" w:hAnsi="Arial"/>
                <w:sz w:val="24"/>
              </w:rPr>
              <w:t>– należy rozwijać rekreację czynną i stacjonarną (zabudowa letniskowa, pensjonatowa, turystyka wędrowna).</w:t>
            </w:r>
          </w:p>
        </w:tc>
      </w:tr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polityki  przestrzennej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gminy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głównych strefach funkcjonalno – przestrzennych gminy.</w:t>
            </w:r>
          </w:p>
        </w:tc>
      </w:tr>
      <w:tr>
        <w:trPr>
          <w:trHeight w:val="13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  <w:t xml:space="preserve">STREFA </w:t>
            </w:r>
          </w:p>
          <w:p>
            <w:pPr>
              <w:pStyle w:val="TextBody"/>
              <w:ind w:left="74" w:hanging="0"/>
              <w:rPr/>
            </w:pPr>
            <w:r>
              <w:rPr>
                <w:b/>
              </w:rPr>
              <w:t xml:space="preserve">PRODUKCYJNA </w:t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  <w:t xml:space="preserve">(aktywności </w:t>
            </w:r>
          </w:p>
          <w:p>
            <w:pPr>
              <w:pStyle w:val="TextBody"/>
              <w:ind w:left="74" w:hanging="0"/>
              <w:rPr/>
            </w:pPr>
            <w:r>
              <w:rPr>
                <w:b/>
              </w:rPr>
              <w:t>gospodarczej).</w:t>
            </w:r>
          </w:p>
          <w:p>
            <w:pPr>
              <w:pStyle w:val="TextBody"/>
              <w:ind w:left="74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a. Formy zagospodarowania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ŁÓWN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zespoły zabudowy produkcyjnej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ZUPEŁNIAJĄCE (usługi towarzyszące)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podstawow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wytwórcz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techniczn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b. Podstawowa tkanka terenowa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areały rolnicz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działki mieszkaniowo – zagrodow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działki usługow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Kierunki zagospodarowania przestrzennego.</w:t>
            </w:r>
          </w:p>
          <w:p>
            <w:pPr>
              <w:pStyle w:val="Tekstpodstawowywcity2"/>
              <w:ind w:left="74" w:right="74" w:hanging="0"/>
              <w:jc w:val="both"/>
              <w:rPr/>
            </w:pPr>
            <w:r>
              <w:rPr/>
              <w:t>Stopniowe wprowadzanie zabudowy produkcyjnej i usługowej przy utrzymaniu istniejącego użytkowania o podobnej funkcji. Ograniczenie funkcji mieszkaniowej         o większej intensywności na rzecz kierunku podstawowego.</w:t>
            </w:r>
          </w:p>
          <w:p>
            <w:pPr>
              <w:pStyle w:val="Tekstpodstawowywcity2"/>
              <w:ind w:left="74" w:right="74" w:hanging="0"/>
              <w:jc w:val="both"/>
              <w:rPr>
                <w:b/>
                <w:b/>
              </w:rPr>
            </w:pPr>
            <w:r>
              <w:rPr>
                <w:b/>
              </w:rPr>
              <w:t>3. Strategia rozwoju.</w:t>
            </w:r>
          </w:p>
          <w:p>
            <w:pPr>
              <w:pStyle w:val="Tekstpodstawowywcity2"/>
              <w:ind w:left="74" w:right="74" w:hanging="0"/>
              <w:jc w:val="both"/>
              <w:rPr/>
            </w:pPr>
            <w:r>
              <w:rPr/>
              <w:t>3.1. Wykorzystanie strefy aktywności gospodarczej dla realizacji zadań związanych z rozwojem gospodarczym gminy poprzez porządkowanie, unowocześnianie i rozwój rzemiosła produkcyjnego i usługowego.</w:t>
            </w:r>
          </w:p>
          <w:p>
            <w:pPr>
              <w:pStyle w:val="Tekstpodstawowywcity2"/>
              <w:ind w:left="74" w:right="74" w:hanging="0"/>
              <w:jc w:val="both"/>
              <w:rPr/>
            </w:pPr>
            <w:r>
              <w:rPr/>
              <w:t>3.2. Realizacja programu winna odbywać się przy uwzględnieniu zasady jednorodności funkcjonalnej obszarów przeznaczonych dla lokalizacji większych jednostek produkcyjnych.</w:t>
            </w:r>
          </w:p>
          <w:p>
            <w:pPr>
              <w:pStyle w:val="Tekstpodstawowywcity2"/>
              <w:ind w:left="74" w:right="74" w:hanging="0"/>
              <w:jc w:val="both"/>
              <w:rPr/>
            </w:pPr>
            <w:r>
              <w:rPr/>
              <w:t>3.3. Należy tworzyć i utrzymywać rezerwy terenowe dla funkcji o zwiększonej uciążliwości dla środowiska oraz wyznaczać dla nich obszary ograniczonego użytkowania.</w:t>
            </w:r>
          </w:p>
          <w:p>
            <w:pPr>
              <w:pStyle w:val="Tekstpodstawowywcity2"/>
              <w:ind w:left="74" w:right="74" w:hanging="0"/>
              <w:jc w:val="both"/>
              <w:rPr/>
            </w:pPr>
            <w:r>
              <w:rPr/>
              <w:t>3.4. Należy dążyć do porządkowania terenów mieszkalnictwa poprzez stopniowe wyprowadzanie z nich urządzeń technicznych i produkcyjnych degradujących funkcje mieszkaniowe.</w:t>
            </w:r>
          </w:p>
          <w:p>
            <w:pPr>
              <w:pStyle w:val="Tekstpodstawowywcity2"/>
              <w:ind w:left="74" w:right="74" w:hanging="0"/>
              <w:jc w:val="both"/>
              <w:rPr>
                <w:b/>
                <w:b/>
              </w:rPr>
            </w:pPr>
            <w:r>
              <w:rPr>
                <w:b/>
              </w:rPr>
              <w:t>4. Wytyczne do planów miejscowych.</w:t>
            </w:r>
          </w:p>
          <w:p>
            <w:pPr>
              <w:pStyle w:val="Tekstpodstawowywcity2"/>
              <w:ind w:left="74" w:right="74" w:hanging="0"/>
              <w:jc w:val="both"/>
              <w:rPr/>
            </w:pPr>
            <w:r>
              <w:rPr/>
              <w:t>4.1. Postuluje się konieczność wyznaczania obszarów    o funkcjach usługowo – produkcyjnych poza obszarami mieszkaniowymi.</w:t>
            </w:r>
          </w:p>
          <w:p>
            <w:pPr>
              <w:pStyle w:val="Tekstpodstawowywcity2"/>
              <w:ind w:left="74" w:right="74" w:hanging="0"/>
              <w:jc w:val="both"/>
              <w:rPr/>
            </w:pPr>
            <w:r>
              <w:rPr/>
              <w:t>4.2. Lokalizacja zakładów rzemiosła usługowego i produkcyjnego winna koncentrować się w projektowanej strefie aktywności gospodarczej (rejon priorytetu osadnictwa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3. Należy bezwzględnie chronić przed zabudową produkcyjną dolinę rzeki Łososiny (korytarz ekologiczny      o istotnym znaczeniu oraz rejon GZWP związany z dolinami rzek Dunajca i Łososiny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polityki  przestrzennej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gminy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głównych strefach funkcjonalno – przestrzennych gminy.</w:t>
            </w:r>
          </w:p>
        </w:tc>
      </w:tr>
      <w:tr>
        <w:trPr>
          <w:trHeight w:val="13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  <w:t xml:space="preserve">STREFA </w:t>
            </w:r>
          </w:p>
          <w:p>
            <w:pPr>
              <w:pStyle w:val="TextBody"/>
              <w:ind w:left="74" w:hanging="0"/>
              <w:rPr/>
            </w:pPr>
            <w:r>
              <w:rPr>
                <w:b/>
              </w:rPr>
              <w:t xml:space="preserve">PRODUKCYJNA </w:t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  <w:t xml:space="preserve">(aktywności </w:t>
            </w:r>
          </w:p>
          <w:p>
            <w:pPr>
              <w:pStyle w:val="TextBody"/>
              <w:ind w:left="74" w:hanging="0"/>
              <w:rPr/>
            </w:pPr>
            <w:r>
              <w:rPr>
                <w:b/>
              </w:rPr>
              <w:t>gospodarczej).</w:t>
            </w:r>
          </w:p>
          <w:p>
            <w:pPr>
              <w:pStyle w:val="TextBody"/>
              <w:rPr>
                <w:rFonts w:eastAsia="Arial"/>
                <w:sz w:val="32"/>
              </w:rPr>
            </w:pPr>
            <w:r>
              <w:rPr>
                <w:rFonts w:eastAsia="Arial"/>
                <w:sz w:val="32"/>
              </w:rPr>
              <w:t xml:space="preserve">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4. Realizacje o funkcjach produkcyjnych winny odbywać się równocześnie z pełnym zakresem infrastruktury technicznej, a w szczególności z rozwiązanymi problemami zaopatrzenia w wodę, odprowadzania i oczyszczania ścieków oraz usuwania odpadów przemysłowych i niebezpieczn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5. Należy dążyć do restrukturyzacji istniejących zakładów produkcyjnych poprzez wprowadzeni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ekologiczn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ergooszczędn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odooszczędnych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łoodpadowych</w:t>
            </w:r>
          </w:p>
          <w:p>
            <w:pPr>
              <w:pStyle w:val="Tekstblokowy"/>
              <w:jc w:val="both"/>
              <w:rPr/>
            </w:pPr>
            <w:r>
              <w:rPr/>
              <w:t>technologii, nie prowadzących do konfliktów ze środowiskiem.</w:t>
            </w:r>
          </w:p>
          <w:p>
            <w:pPr>
              <w:pStyle w:val="Tekstblokowy"/>
              <w:jc w:val="both"/>
              <w:rPr/>
            </w:pPr>
            <w:r>
              <w:rPr/>
              <w:t>4.6. Przy wyznaczaniu nowych terenów produkcyjnych  w planach miejscowych należy uwzględnić ich usytuowanie w stosunku do struktury osadniczej całej gminy, układu komunikacyjnego, dostępności oraz ochronę środowiska naturalnego i kulturow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polityki  przestrzennej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gminy.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erunki zagospodarowania przestrzennego, strategia rozwoju, wytyczne do planów miejscowych w głównych strefach funkcjonalno – przestrzennych gminy.</w:t>
            </w:r>
          </w:p>
        </w:tc>
      </w:tr>
      <w:tr>
        <w:trPr>
          <w:trHeight w:val="133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  <w:t xml:space="preserve">STREFA </w:t>
            </w:r>
          </w:p>
          <w:p>
            <w:pPr>
              <w:pStyle w:val="TextBody"/>
              <w:ind w:left="74" w:hanging="0"/>
              <w:rPr>
                <w:b/>
                <w:b/>
              </w:rPr>
            </w:pPr>
            <w:r>
              <w:rPr>
                <w:b/>
              </w:rPr>
              <w:t>WÓD</w:t>
            </w:r>
          </w:p>
          <w:p>
            <w:pPr>
              <w:pStyle w:val="TextBody"/>
              <w:ind w:left="74" w:hanging="0"/>
              <w:rPr/>
            </w:pPr>
            <w:r>
              <w:rPr>
                <w:b/>
              </w:rPr>
              <w:t>POWIERZCHNIOWYCH .</w:t>
            </w:r>
          </w:p>
          <w:p>
            <w:pPr>
              <w:pStyle w:val="TextBody"/>
              <w:ind w:left="74" w:hanging="0"/>
              <w:rPr>
                <w:b/>
                <w:b/>
                <w:sz w:val="32"/>
              </w:rPr>
            </w:pPr>
            <w:r>
              <w:rPr>
                <w:rFonts w:eastAsia="Arial"/>
                <w:b/>
                <w:sz w:val="32"/>
              </w:rPr>
              <w:t xml:space="preserve">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Formy użytkowania:</w:t>
            </w:r>
          </w:p>
          <w:p>
            <w:pPr>
              <w:pStyle w:val="Tekstpodstawowywcity2"/>
              <w:ind w:left="74" w:right="74" w:hanging="0"/>
              <w:jc w:val="both"/>
              <w:rPr/>
            </w:pPr>
            <w:r>
              <w:rPr/>
              <w:t>GŁÓWN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rzeki i potoki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stawy i oczka wodn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ZUPEŁNIAJĄCE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otulina biologiczną cieków wodn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Strategia rozwoju.</w:t>
            </w:r>
          </w:p>
          <w:p>
            <w:pPr>
              <w:pStyle w:val="Tekstpodstawowywcity2"/>
              <w:ind w:left="74" w:right="74" w:hanging="0"/>
              <w:jc w:val="both"/>
              <w:rPr/>
            </w:pPr>
            <w:r>
              <w:rPr/>
              <w:t>Bezwzględne zachowanie istniejącego systemu wód powierzchniowych, dążenie do poprawy klas czystości wód, ochrona zlewni rzeki Łososin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Strategia rozwoju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3.1. Wykorzystanie istniejących korytarzy ekologicznych dla rozwoju funkcji związanych z rekreacją (sportem i turystyką)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2. Prowadzenie działań zmierzających do zagęszczenia sieci ekologicznej na obszarze gmin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Wytyczne do planów miejscow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 Obowiązuje zakaz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niszczenia otuliny biologicznej rzek i potoków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zabudowy poprzecznej dolin rzecznych i cieków wodnych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rzesklepiania potoków poza terenami budowlanymi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wprowadzania nieoczyszczonych ścieków do wód powierzchniowych i podziemnych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składowania na powierzchni ziemi (szczególnie w pobliżu wód otwartych) substancji niebezpiecznych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2. Dopuszcza się wykorzystanie terenów przybrzeżnych rzeki Łososiny oraz innych cieków wodnych dla rekreacji na ściśle wyznaczonych terenach (miejsca kąpieliskowe i plaże naturalne, urządzenia rekreacyjne, gastronomii sezonowej, zaplecza sanitarnego) przy pełnej ochronie środowiska naturalnego i kulturowego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3. W planach miejscowych należy uwzględnić konieczność renaturalizacji doliny rzeki Łososin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38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TABELA 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4"/>
        </w:tabs>
        <w:ind w:left="43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9"/>
        </w:tabs>
        <w:ind w:left="509" w:hanging="435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259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4"/>
        </w:tabs>
        <w:ind w:left="43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4" w:firstLine="5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ind w:left="74" w:hanging="0"/>
    </w:pPr>
    <w:rPr>
      <w:rFonts w:ascii="Arial" w:hAnsi="Arial" w:cs="Arial"/>
      <w:sz w:val="24"/>
    </w:rPr>
  </w:style>
  <w:style w:type="paragraph" w:styleId="Tekstblokowy">
    <w:name w:val="Tekst blokowy"/>
    <w:basedOn w:val="Normal"/>
    <w:qFormat/>
    <w:p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ind w:left="74" w:right="74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1:22:00Z</dcterms:created>
  <dc:creator/>
  <dc:description/>
  <cp:keywords/>
  <dc:language>en-US</dc:language>
  <cp:lastModifiedBy>Ania</cp:lastModifiedBy>
  <cp:lastPrinted>2000-02-02T16:18:00Z</cp:lastPrinted>
  <dcterms:modified xsi:type="dcterms:W3CDTF">2009-12-19T16:10:00Z</dcterms:modified>
  <cp:revision>61</cp:revision>
  <dc:subject/>
  <dc:title/>
</cp:coreProperties>
</file>