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4"/>
        <w:gridCol w:w="2268"/>
        <w:gridCol w:w="3686"/>
        <w:gridCol w:w="6379"/>
      </w:tblGrid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orytetowe kierunki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rozwo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łówne zadania. </w:t>
            </w:r>
          </w:p>
        </w:tc>
      </w:tr>
      <w:tr>
        <w:trPr>
          <w:trHeight w:val="7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1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tworzenie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 xml:space="preserve">warunków </w:t>
              <w:br/>
              <w:t>harmonijnego rozwoju gmi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Wprowadzenie systemu pełnego monitoringu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środowiska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estrzeganie zasad ekologii we wszystkich dziedzinach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Ład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strzenn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ospodarcz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514" w:leader="none"/>
                <w:tab w:val="left" w:pos="306" w:leader="none"/>
              </w:tabs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kologiczn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right="7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trzymanie procesów narastania chaosu przestrzennego, gospodarczego i ekologicznego.</w:t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zywracanie jednorodności funkcjonalnej obszarów.</w:t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anitacja obszaru gminy.</w:t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chowanie walorów środowiska.</w:t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kreślenie priorytet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44" w:right="74" w:hanging="17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kologi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329" w:right="74" w:hanging="255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funkcjonalno – przestrzen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44" w:right="74" w:hanging="17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ołeczno – gospodarczych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snapToGrid w:val="false"/>
              <w:ind w:left="74" w:right="74" w:firstLine="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74" w:right="74" w:firstLine="2"/>
              <w:jc w:val="both"/>
              <w:rPr/>
            </w:pPr>
            <w:r>
              <w:rPr/>
              <w:t>1. Ekologiczne.</w:t>
            </w:r>
          </w:p>
          <w:p>
            <w:pPr>
              <w:pStyle w:val="Tekstblokow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/>
              </w:rPr>
              <w:t xml:space="preserve"> </w:t>
            </w:r>
            <w:r>
              <w:rPr/>
              <w:t>Zachowanie i odbudowa wartościowych walorów środowiska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względnienie naturalnych powiązań środowiska gminy z otaczającymi obszarami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74" w:right="74" w:firstLine="2"/>
              <w:jc w:val="both"/>
              <w:rPr/>
            </w:pPr>
            <w:r>
              <w:rPr/>
              <w:t>2. Funkcjonalno – przestrzenne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ytwarzanie jednorodnych funkcjonalnie i przestrzennie obszar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eszkaniowo – usług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ługowo – produkcyj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niczo – rekreacyjnych.</w:t>
            </w:r>
          </w:p>
          <w:p>
            <w:pPr>
              <w:pStyle w:val="Tabela12"/>
              <w:numPr>
                <w:ilvl w:val="0"/>
                <w:numId w:val="0"/>
              </w:numPr>
              <w:ind w:left="267" w:right="74" w:hanging="193"/>
              <w:jc w:val="both"/>
              <w:rPr/>
            </w:pPr>
            <w:r>
              <w:rPr/>
              <w:t>3. Społeczno – gospodarcze.</w:t>
            </w:r>
          </w:p>
          <w:p>
            <w:pPr>
              <w:pStyle w:val="Normal"/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olepszenie warunków życia mieszkańców gminy poprzez poprawę funkcjonowani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plecza techniczn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plecza usługow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533" w:right="74" w:hanging="193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plecza produkcyjnego gminy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67" w:right="74" w:hanging="193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Tworzenie związków z sąsiednimi gminami dla realizacji celów publicznych.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orytetowe kierunki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rozwo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e strategicz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Arial" w:ascii="Arial" w:hAnsi="Arial"/>
                <w:sz w:val="24"/>
              </w:rPr>
              <w:t>Cele operacyjne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łówne zadania. </w:t>
            </w:r>
          </w:p>
        </w:tc>
      </w:tr>
      <w:tr>
        <w:trPr>
          <w:trHeight w:val="7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2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egracja </w:t>
              <w:br/>
              <w:t xml:space="preserve">i aktywizacja mieszkańców gminy wobec gospodarki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>
                <w:rFonts w:cs="Arial" w:ascii="Arial" w:hAnsi="Arial"/>
                <w:sz w:val="24"/>
              </w:rPr>
              <w:t>rynk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onkurencyjność gospodarcza gminy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ozwój instytucji otoczenia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rynkowego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Wspieranie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inicjatyw lokalnych.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Podnoszenie </w:t>
            </w:r>
          </w:p>
          <w:p>
            <w:pPr>
              <w:pStyle w:val="Normal"/>
              <w:ind w:left="24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poziomu </w:t>
            </w:r>
          </w:p>
          <w:p>
            <w:pPr>
              <w:pStyle w:val="Normal"/>
              <w:ind w:left="244" w:hanging="170"/>
              <w:rPr/>
            </w:pPr>
            <w:r>
              <w:rPr>
                <w:rFonts w:cs="Arial" w:ascii="Arial" w:hAnsi="Arial"/>
                <w:sz w:val="24"/>
              </w:rPr>
              <w:tab/>
              <w:t>edukacj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4" w:right="74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Zapewnienie dostępu do informacji technicznych i gospodarczych.</w:t>
            </w:r>
          </w:p>
          <w:p>
            <w:pPr>
              <w:pStyle w:val="Normal"/>
              <w:ind w:left="244" w:right="74" w:hanging="170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tworzenie centrum kulturalno – edukacyjnego propagującego kierunki kształcenia     i działań odpowiednich do zapotrzebowania rynku pracy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snapToGrid w:val="false"/>
              <w:ind w:left="74" w:right="74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74" w:right="7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System szkoleń i kursów edukacyjnych: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anowanie przestrzenne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chrona środowiska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otelarstwo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handel, rzemiosło, gastronomia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bsługa ruchu turystycznego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groturystyka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olnictwo ekologiczne,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ind w:left="74" w:right="74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wytwórczość regionalna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</w:tabs>
              <w:ind w:left="301" w:right="74" w:hanging="22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Podnoszenie edukacji pracowników oświaty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ind w:left="301" w:right="74" w:hanging="22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Stworzenie systemu doradztwa w zakresie 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ind w:left="301" w:right="74" w:hanging="227"/>
              <w:rPr/>
            </w:pPr>
            <w:r>
              <w:rPr>
                <w:rFonts w:eastAsia="Arial"/>
                <w:b w:val="false"/>
              </w:rPr>
              <w:t xml:space="preserve">    </w:t>
            </w:r>
            <w:r>
              <w:rPr>
                <w:b w:val="false"/>
              </w:rPr>
              <w:t>marketingu, prawa, finansów, księgowości itp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ind w:left="301" w:right="74" w:hanging="227"/>
              <w:rPr/>
            </w:pPr>
            <w:r>
              <w:rPr>
                <w:b w:val="false"/>
              </w:rPr>
              <w:t xml:space="preserve">4. Stworzenie informacji o rynku pracy w gminie                             </w:t>
              <w:br/>
              <w:t xml:space="preserve"> i regionie.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ind w:left="301" w:right="74" w:hanging="227"/>
              <w:rPr/>
            </w:pPr>
            <w:r>
              <w:rPr>
                <w:b w:val="false"/>
              </w:rPr>
              <w:t>5. Przeciwdziałanie występowaniu barier psychologicz-</w:t>
              <w:br/>
              <w:t xml:space="preserve"> nych przy uruchamianiu lokalnych  inicjatyw oraz                     </w:t>
              <w:br/>
              <w:t xml:space="preserve"> zapobieganiu barierom popytu – </w:t>
            </w:r>
          </w:p>
          <w:p>
            <w:pPr>
              <w:pStyle w:val="Tabela12"/>
              <w:numPr>
                <w:ilvl w:val="0"/>
                <w:numId w:val="0"/>
              </w:numPr>
              <w:tabs>
                <w:tab w:val="clear" w:pos="284"/>
                <w:tab w:val="left" w:pos="356" w:leader="none"/>
              </w:tabs>
              <w:ind w:left="301" w:right="74" w:hanging="227"/>
              <w:rPr/>
            </w:pPr>
            <w:r>
              <w:rPr>
                <w:rFonts w:eastAsia="Arial"/>
                <w:b w:val="false"/>
              </w:rPr>
              <w:t xml:space="preserve">    </w:t>
            </w:r>
            <w:r>
              <w:rPr>
                <w:b w:val="false"/>
              </w:rPr>
              <w:t>poprzez stały monitoring gospodarczy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247" w:gutter="0" w:header="1276" w:top="18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right" w:pos="9072" w:leader="none"/>
      </w:tabs>
      <w:rPr>
        <w:rFonts w:ascii="Arial" w:hAnsi="Arial" w:cs="Arial"/>
        <w:sz w:val="32"/>
      </w:rPr>
    </w:pPr>
    <w:r>
      <w:rPr>
        <w:rFonts w:cs="Arial" w:ascii="Arial" w:hAnsi="Arial"/>
        <w:sz w:val="32"/>
      </w:rPr>
      <w:tab/>
      <w:t xml:space="preserve">PRIORYTETY KIERUNKOWE </w:t>
      <w:tab/>
      <w:tab/>
      <w:tab/>
      <w:tab/>
      <w:tab/>
      <w:tab/>
      <w:t xml:space="preserve">        TABELA 1.1.</w:t>
    </w:r>
  </w:p>
  <w:p>
    <w:pPr>
      <w:pStyle w:val="Header"/>
      <w:tabs>
        <w:tab w:val="left" w:pos="567" w:leader="none"/>
        <w:tab w:val="center" w:pos="4536" w:leader="none"/>
        <w:tab w:val="right" w:pos="9072" w:leader="none"/>
      </w:tabs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73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473"/>
        </w:tabs>
        <w:ind w:left="113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12">
    <w:name w:val="Tabela 12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67" w:right="74" w:hanging="19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21:42:00Z</dcterms:created>
  <dc:creator/>
  <dc:description/>
  <cp:keywords/>
  <dc:language>en-US</dc:language>
  <cp:lastModifiedBy>Ania</cp:lastModifiedBy>
  <cp:lastPrinted>2000-05-10T14:04:00Z</cp:lastPrinted>
  <dcterms:modified xsi:type="dcterms:W3CDTF">2009-12-19T15:45:00Z</dcterms:modified>
  <cp:revision>26</cp:revision>
  <dc:subject/>
  <dc:title/>
</cp:coreProperties>
</file>