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6378"/>
      </w:tblGrid>
      <w:tr>
        <w:trPr>
          <w:tblHeader w:val="true"/>
          <w:trHeight w:val="8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szary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czegól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7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bszary                   szczególnego         zagrożenia                powodzią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raz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az obszary                 zagrożone               podtopieniem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. Charakterystyka obszaru.</w:t>
            </w:r>
          </w:p>
          <w:p>
            <w:pPr>
              <w:pStyle w:val="TextBodyIndent"/>
              <w:spacing w:before="0" w:after="0"/>
              <w:ind w:left="74" w:right="74" w:hanging="0"/>
              <w:jc w:val="both"/>
              <w:rPr/>
            </w:pPr>
            <w:r>
              <w:rPr/>
              <w:t>Na obszarze gminy Laskowa występują zagrożenia związane z powodzią. Dotyczą one głównie niskiej terasy głównych cieków wodnych gminy – rzeki Łososiny oraz lokalnych potoków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Polityka przestrzenna.</w:t>
            </w:r>
          </w:p>
          <w:p>
            <w:pPr>
              <w:pStyle w:val="Tekstblokowy"/>
              <w:rPr/>
            </w:pPr>
            <w:r>
              <w:rPr/>
              <w:t>Przy wyznaczaniu terenów budowlanych należy uwzglę-dnić uwarunkowania wynikające z zagrożenia powodziowego. W tym celu należy wykonać analizę stanu  zagrożenia powodziowego na terenie gminy polegającą n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14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wyznaczeniu obszarów zalewowych wodami o prawdopodobieństwie zalewu Q -1% (woda 100-letnia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14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określeniu obszarów podtapianych wodami gruntowymi (brak odpływu przy podpiętrzaniu wywołanym wysokimi stanami wód w rzece)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14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przeprowadzenie oceny geologicznej, celem wyznaczenia obszarów osuwiskowych, uaktywniających się na skutek intensywnych, długotrwałych opadów oraz zagrożonych rozmyciem w czasie przepływu wód powodziowy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14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ograniczenie zabudowy wzdłuż poto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graniczenie nowych inwestycji oraz zabezpieczenie istniejących w pasie oddziaływania (zalewu) wód powodziowych – zgodnie z obowiązującymi przepisami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14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lokalizacja wodnych inwestycji na terenach zmeliorowanych wymaga administracyjnego wyłączenia urządzeń zmeliorowanych z równoczesnym wykonaniem zabiegów technicznych nie dopuszczających do szkód w przyległych urządzenia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. Wytyczne do planów miejscowyc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34" w:right="74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kluczenie z dalszej zabudowy terenów najbardziej zagrożonych wodami powodziowymi,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0" w:after="0"/>
              <w:ind w:left="434" w:right="74" w:hanging="360"/>
              <w:jc w:val="both"/>
              <w:rPr/>
            </w:pPr>
            <w:r>
              <w:rPr/>
              <w:t>przestrzeganie zachowania bezpiecznych odległości od cieków wodnych ze względu na niekorzystne warunki fizjograficzne (podmokłości, predyspozycje osuwiskowe),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0" w:after="0"/>
              <w:ind w:left="434" w:right="74" w:hanging="360"/>
              <w:jc w:val="both"/>
              <w:rPr/>
            </w:pPr>
            <w:r>
              <w:rPr/>
              <w:t>wprowadzenie uwag o konieczności stałego monitoringu środowiska w zakresie fizjografii terenu pod kątem zjawisk osuwiskowych uaktywniających się na skutek długotrwałych opadów, głównie na terenach   o dużych spadkach i w rejonach istniejących cieków wodnych.</w:t>
            </w:r>
          </w:p>
        </w:tc>
      </w:tr>
      <w:tr>
        <w:trPr>
          <w:trHeight w:val="1332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Obszary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grożone osuwaniem się mas ziemnych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 obszarów osuwiskowych.</w:t>
            </w:r>
          </w:p>
          <w:p>
            <w:pPr>
              <w:pStyle w:val="TextBodyIndent"/>
              <w:tabs>
                <w:tab w:val="clear" w:pos="0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0"/>
              <w:ind w:left="74" w:right="74" w:hanging="0"/>
              <w:jc w:val="both"/>
              <w:rPr/>
            </w:pPr>
            <w:r>
              <w:rPr/>
              <w:t>Obszar gminy cechują zróżnicowane warunki hydrogeologiczne. Ze względu na budowę geologiczną największe zagrożenia związane z osuwiskami występują na stokach, po północnej stronie doliny Łososiny oraz na stokach dolinek potoków – dopływów rzeki Łososiny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Polityka przestrzenna.</w:t>
            </w:r>
          </w:p>
          <w:p>
            <w:pPr>
              <w:pStyle w:val="Tekstblokowy"/>
              <w:tabs>
                <w:tab w:val="clear" w:pos="0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rPr/>
            </w:pPr>
            <w:r>
              <w:rPr/>
              <w:t>2.1. Kategorie geotechniczne terenów ze względu na warunki gruntow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431" w:right="74" w:hanging="357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Proste warunki gruntowe</w:t>
            </w:r>
            <w:r>
              <w:rPr>
                <w:rFonts w:cs="Arial" w:ascii="Arial" w:hAnsi="Arial"/>
                <w:sz w:val="24"/>
              </w:rPr>
              <w:t xml:space="preserve"> – występują w przypadku warstw gruntów jednorodnych genetycznie i litologicznie, równoległych do powierzchni terenu, nie obejmujących gruntów słabonośnych, przy zwierciadle wód gruntowych poniżej projektowanego poziomu posadawiania oraz braku występowania niekorzystnych zjawisk geologicz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120" w:after="0"/>
              <w:ind w:left="431" w:right="74" w:hanging="357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Złożone warunki gruntowe </w:t>
            </w:r>
            <w:r>
              <w:rPr>
                <w:rFonts w:cs="Arial" w:ascii="Arial" w:hAnsi="Arial"/>
                <w:sz w:val="24"/>
              </w:rPr>
              <w:t>– występują w przypadku warstw gruntów niejednorodnych, nieciągłych, zmiennych genetycznie i litologicznie, obejmujących grunty słabonośne, przy zwierciadle wód gruntowych w poziomie projektowanego posadawiania i powyżej tego poziomu oraz przy braku występowania niekorzystnych zjawisk geologicz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120" w:after="0"/>
              <w:ind w:left="431" w:right="74" w:hanging="357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Skomplikowane warunki gruntowe </w:t>
            </w:r>
            <w:r>
              <w:rPr>
                <w:rFonts w:cs="Arial" w:ascii="Arial" w:hAnsi="Arial"/>
                <w:sz w:val="24"/>
              </w:rPr>
              <w:t>– występują     w przypadku warstw gruntów objętych występowaniem niekorzystnych zjawisk geologicznych, zwłaszcza zjawisk i form krasowych, osuwiskowych, sufozyjnych, kurzawkowych, glacitektonicznych, na obszarach szkód górniczych, przy możliwych nieciągłych deformacjach górotworu oraz w centralnych obszarach delt rzek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2.2. Ze względu na rzeźbę terenu, budowę geologiczną oraz predyspozycje osuwiskowe – każda inwestycja na obszarze gminy powinna być poprzedzona odpowiednią oceną inżynierską lub geologiczną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Wytyczne do planów miejscowych.</w:t>
            </w:r>
          </w:p>
          <w:p>
            <w:pPr>
              <w:pStyle w:val="TextBodyIndent"/>
              <w:spacing w:before="0" w:after="0"/>
              <w:ind w:left="74" w:right="74" w:hanging="0"/>
              <w:jc w:val="both"/>
              <w:rPr/>
            </w:pPr>
            <w:r>
              <w:rPr/>
              <w:t xml:space="preserve">3.1. Wprowadzenie zapisów o konieczności dokonywania oceny przydatności gruntu pod każdą inwestycję            poza obszarami wierzchowin oraz o konieczności formułowania szczegółowych zasad posadowienia i konstrukcji obiektów na terenach zagrożonych procesami osuwiskowymi - w ramach projektów budowlanych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3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bullet"/>
      <w:lvlText w:val="-"/>
      <w:lvlJc w:val="left"/>
      <w:pPr>
        <w:tabs>
          <w:tab w:val="num" w:pos="434"/>
        </w:tabs>
        <w:ind w:left="43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4"/>
        </w:tabs>
        <w:ind w:left="43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pacing w:before="0" w:after="58"/>
      <w:ind w:left="74" w:hanging="0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ind w:left="74" w:right="74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3:55:00Z</dcterms:created>
  <dc:creator/>
  <dc:description/>
  <cp:keywords/>
  <dc:language>en-US</dc:language>
  <cp:lastModifiedBy>p</cp:lastModifiedBy>
  <dcterms:modified xsi:type="dcterms:W3CDTF">2017-10-04T13:11:00Z</dcterms:modified>
  <cp:revision>62</cp:revision>
  <dc:subject/>
  <dc:title/>
</cp:coreProperties>
</file>