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268"/>
        <w:gridCol w:w="3686"/>
        <w:gridCol w:w="6378"/>
      </w:tblGrid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-142" w:firstLine="14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dania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priorytet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strategi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operacyjne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jekty. </w:t>
            </w:r>
          </w:p>
        </w:tc>
      </w:tr>
      <w:tr>
        <w:trPr>
          <w:trHeight w:val="8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.1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pecjalizacja rejonu                 północnego                 w zakresie funk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rolniczo-leśn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odstawowa funkcj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kreacj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czynn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i stacjonarn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74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Tworzenie 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74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bszaru                   funkcjonalnego</w:t>
            </w:r>
            <w:r>
              <w:rPr>
                <w:rFonts w:cs="Arial" w:ascii="Arial" w:hAnsi="Arial"/>
                <w:b/>
                <w:sz w:val="24"/>
              </w:rPr>
              <w:t xml:space="preserve">                 rolnictw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74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i leśnic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ostosowanie rolnictwa d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gospodark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hanging="170"/>
              <w:rPr/>
            </w:pPr>
            <w:r>
              <w:rPr>
                <w:rFonts w:cs="Arial" w:ascii="Arial" w:hAnsi="Arial"/>
                <w:sz w:val="24"/>
              </w:rPr>
              <w:tab/>
              <w:t>rynkow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przedsiębiorczości                           i spółdzielczości rolnicz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pecjalizacj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rolnictw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i przetwórstw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rolnego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244" w:right="113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right="113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ecjalizacja  gospodarstw    w wybranych kierunkach                 rolniczych oraz intensyfikacja produkcji rolnej i leśn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right="113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wielofunkcyjnych     gospodarstw rol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right="113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zakładów przetwórstwa rolnego (spółki rolnicze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right="113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worzenie instytucji                  sprzyjających rozwojowi                     nowoczesnego rolnictwa                          i leśnictw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right="113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mowanie programów  edukacyjnych z zakresu                     rolnictwa ze szczególnym uwzględnieniem ochrony                            środowisk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244" w:right="113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zaplecza                         technicznego funkcji                  podstawowych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Kierunki rozwoju funkcji rolniczo – leśn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ecjalizacja rolnicz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193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- produkcja sadowniczo – warzywnicza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193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odukcja owoców miękki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193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hodowla bydła górskiego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193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hodowla bydła mlecznego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193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uprawy zbożowe i użytków zielon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193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gospodarka leśna.</w:t>
            </w:r>
          </w:p>
          <w:p>
            <w:pPr>
              <w:pStyle w:val="Tekstpodstawowywcity3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Rozwój budownictwa mieszkaniowego, zagrodowego, usług podstawowych oraz letniskowo – pensjonatowego w ograniczonym zakresi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Związki producentów rolny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w celu tworzeni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193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zaplecza surowcowego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193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zechowalnictwa płodów rolnych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193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przetwórstwa rolnego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193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rynków zbytu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dukcja i zbyt mleka oraz jego przetworów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dukcja owocowo – warzywna, przetwórstwo i zbyt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dukcja "zdrowej żywności"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gramy edukacyjne o profilach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 zakresu: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ekonomii,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przedsiębiorczości,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specjalistycznych dziedzin rolnictwa,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- zaplecza technicznego rolnictwa,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>- ochrony środowiska oraz planowania przestrzennego.</w:t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dania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Priorytet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strategi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operacyjne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jekty.  </w:t>
            </w:r>
          </w:p>
        </w:tc>
      </w:tr>
      <w:tr>
        <w:trPr>
          <w:trHeight w:val="80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.1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Specjalizacja rejonu                 północnego                w zakresie funkcji                  rolniczo-                    leśnej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 xml:space="preserve">Podstawowa funkcj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>uzupełniają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kreacj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czynn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i stacjonarn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worzen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4" w:right="74" w:hanging="0"/>
              <w:rPr/>
            </w:pPr>
            <w:r>
              <w:rPr>
                <w:rFonts w:cs="Arial" w:ascii="Arial" w:hAnsi="Arial"/>
                <w:sz w:val="24"/>
              </w:rPr>
              <w:t xml:space="preserve">obszaru                   funkcjonalnego                     </w:t>
            </w:r>
            <w:r>
              <w:rPr>
                <w:rFonts w:cs="Arial" w:ascii="Arial" w:hAnsi="Arial"/>
                <w:b/>
                <w:sz w:val="24"/>
              </w:rPr>
              <w:t xml:space="preserve">rolnictw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rPr/>
            </w:pPr>
            <w:r>
              <w:rPr>
                <w:rFonts w:cs="Arial" w:ascii="Arial" w:hAnsi="Arial"/>
                <w:b/>
                <w:sz w:val="24"/>
              </w:rPr>
              <w:t>i leśnictwa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snapToGrid w:val="false"/>
              <w:ind w:lef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Instytucje wspomagając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towarzyszenia rozwoju gminy i wspierani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przedsiębiorczości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lokalne fundusze gwarancyjne i inwestycyjne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hanging="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undusze kredytów wzajemnych,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ystemy ubezpieczeń wzajemnych.</w:t>
            </w:r>
          </w:p>
        </w:tc>
      </w:tr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dania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priorytet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strategi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operacyjne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jekty. </w:t>
            </w:r>
          </w:p>
        </w:tc>
      </w:tr>
      <w:tr>
        <w:trPr>
          <w:trHeight w:val="7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kstpodstawowywcity2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3.2. </w:t>
            </w:r>
          </w:p>
          <w:p>
            <w:pPr>
              <w:pStyle w:val="Tekstpodstawowywcity2"/>
              <w:ind w:left="72" w:hanging="0"/>
              <w:rPr/>
            </w:pPr>
            <w:r>
              <w:rPr>
                <w:b/>
              </w:rPr>
              <w:t xml:space="preserve">Specjalizacja rejonu                  centralnego gminy </w:t>
            </w:r>
          </w:p>
          <w:p>
            <w:pPr>
              <w:pStyle w:val="Tekstpodstawowywcity2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w zakresie funkcji </w:t>
            </w:r>
          </w:p>
          <w:p>
            <w:pPr>
              <w:pStyle w:val="Tekstpodstawowywcity2"/>
              <w:ind w:left="72" w:hanging="0"/>
              <w:rPr>
                <w:b/>
                <w:b/>
              </w:rPr>
            </w:pPr>
            <w:r>
              <w:rPr>
                <w:b/>
              </w:rPr>
              <w:t>osadniczej.</w:t>
            </w:r>
          </w:p>
          <w:p>
            <w:pPr>
              <w:pStyle w:val="Tekstpodstawowywcity2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dstawowa funkcja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uzupełniająca: 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kreacja 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stacjonarna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worzenie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obszaru          funkcjonalnego                    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sadnic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hanging="17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zebudowa struktury rejonu.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Uzyskiwanie wpływów do </w:t>
            </w:r>
          </w:p>
          <w:p>
            <w:pPr>
              <w:pStyle w:val="Normal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budżetów </w:t>
            </w:r>
          </w:p>
          <w:p>
            <w:pPr>
              <w:pStyle w:val="Normal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gminnych 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i prywatnych ze świadczenia usług związanych z mieszkalnictwem i rekreacją (w tym: 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cs="Arial" w:ascii="Arial" w:hAnsi="Arial"/>
                <w:sz w:val="24"/>
              </w:rPr>
              <w:tab/>
              <w:t>turystyką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right="113" w:hanging="17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44" w:right="113" w:hanging="17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ozwój i bazy i zaplecza </w:t>
            </w:r>
          </w:p>
          <w:p>
            <w:pPr>
              <w:pStyle w:val="Normal"/>
              <w:ind w:left="244" w:right="113" w:hanging="170"/>
              <w:rPr/>
            </w:pPr>
            <w:r>
              <w:rPr>
                <w:rFonts w:cs="Arial" w:ascii="Arial" w:hAnsi="Arial"/>
                <w:sz w:val="24"/>
              </w:rPr>
              <w:tab/>
              <w:t>Technicznego głównych                             funkcji rejon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44" w:right="113" w:hanging="17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Promowanie programów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44" w:right="113" w:hanging="17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zachowania czystości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44" w:right="113" w:hanging="17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>i estetyki w gminie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snapToGrid w:val="false"/>
              <w:ind w:left="71" w:right="74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ind w:left="71" w:right="74" w:hanging="0"/>
              <w:jc w:val="both"/>
              <w:rPr/>
            </w:pPr>
            <w:r>
              <w:rPr/>
              <w:t>1. Kierunki rozwoju funkcji osadniczo – rekreacyjnej: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tworzenie szerokiej oferty z zakresu mieszkalnictwa    i rekreacji stacjonarnej (pobytowej) dla przybyszów      z zewnątrz oraz lokalnej (wypoczynkowej) dla mieszkańców gmin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477" w:right="74" w:hanging="284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obsługa tras wędrówkowych, rowerowych, hippicznych,  ścieżek zdrowia, przyrodniczych i historycz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477" w:right="74" w:hanging="284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obsługa ośrodków rekreacji (hoteli, moteli, zajazdów, schronisk turystycznych, schronisk młodzieżowych, sanatoriów, ośrodków sportowych, kąpielisk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477" w:right="74" w:hanging="284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zapewnienie miejsc postojowych dla turystów:        parkingów, punktów postojowych i biwakowych.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Rozwój budownictwa mieszkaniowego, letniskowego,  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 xml:space="preserve">pensjonatowego i zagrodowego oraz usług podstawo- </w:t>
              <w:br/>
              <w:t xml:space="preserve"> wych.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pecjalizacja istniejących gospodarstw w wybranych  </w:t>
              <w:br/>
              <w:t xml:space="preserve"> kierunkach rolniczych.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Rozwój zaplecza technicznego rolnictwa.</w:t>
            </w:r>
          </w:p>
          <w:p>
            <w:pPr>
              <w:pStyle w:val="Tabela12"/>
              <w:numPr>
                <w:ilvl w:val="0"/>
                <w:numId w:val="0"/>
              </w:numPr>
              <w:spacing w:before="120" w:after="0"/>
              <w:ind w:left="71" w:right="74" w:hanging="0"/>
              <w:rPr/>
            </w:pPr>
            <w:r>
              <w:rPr/>
              <w:t>2. Związki producentów – inwestorów w celu                      tworzenia: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ynków zbytu,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azy usługowej,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nfrastruktury technicznej,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plecza rekreacji,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gramów imprez kulturalny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dania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priorytet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strategi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operacyjne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jekty. </w:t>
            </w:r>
          </w:p>
        </w:tc>
      </w:tr>
      <w:tr>
        <w:trPr>
          <w:trHeight w:val="7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kstpodstawowywcity2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3.2. </w:t>
            </w:r>
          </w:p>
          <w:p>
            <w:pPr>
              <w:pStyle w:val="Tekstpodstawowywcity2"/>
              <w:ind w:left="72" w:hanging="0"/>
              <w:rPr/>
            </w:pPr>
            <w:r>
              <w:rPr>
                <w:b/>
              </w:rPr>
              <w:t xml:space="preserve">Specjalizacja rejonu                  centralnego gminy </w:t>
            </w:r>
          </w:p>
          <w:p>
            <w:pPr>
              <w:pStyle w:val="Tekstpodstawowywcity2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w zakresie funkcji </w:t>
            </w:r>
          </w:p>
          <w:p>
            <w:pPr>
              <w:pStyle w:val="Tekstpodstawowywcity2"/>
              <w:ind w:left="72" w:hanging="0"/>
              <w:rPr>
                <w:b/>
                <w:b/>
              </w:rPr>
            </w:pPr>
            <w:r>
              <w:rPr>
                <w:b/>
              </w:rPr>
              <w:t>osadniczej.</w:t>
            </w:r>
          </w:p>
          <w:p>
            <w:pPr>
              <w:pStyle w:val="Tekstpodstawowywcity2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Podstawowa funkcja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uzupełniająca: 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5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kreacja stacjonarna.</w:t>
            </w:r>
          </w:p>
          <w:p>
            <w:pPr>
              <w:pStyle w:val="Normal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worzenie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obszaru          funkcjonalnego                   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sadnic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TextBodyIndent"/>
              <w:ind w:left="71" w:hanging="0"/>
              <w:rPr>
                <w:b/>
                <w:b/>
              </w:rPr>
            </w:pPr>
            <w:r>
              <w:rPr>
                <w:b/>
              </w:rPr>
              <w:t>3. Instytucje wspomagające:</w:t>
            </w:r>
          </w:p>
          <w:p>
            <w:pPr>
              <w:pStyle w:val="TextBodyIndent"/>
              <w:ind w:left="71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instytucje ochrony środowiska,</w:t>
            </w:r>
          </w:p>
          <w:p>
            <w:pPr>
              <w:pStyle w:val="TextBodyIndent"/>
              <w:ind w:left="71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towarzyszenia rozwoju gminy i wspierania </w:t>
            </w:r>
          </w:p>
          <w:p>
            <w:pPr>
              <w:pStyle w:val="TextBodyIndent"/>
              <w:ind w:left="71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rzedsiębiorczości,</w:t>
            </w:r>
          </w:p>
          <w:p>
            <w:pPr>
              <w:pStyle w:val="TextBodyIndent"/>
              <w:ind w:left="71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lokalne fundusze gwarancyjne i inwestycyjne,</w:t>
            </w:r>
          </w:p>
          <w:p>
            <w:pPr>
              <w:pStyle w:val="TextBodyIndent"/>
              <w:ind w:left="71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fundusze kredytów wzajemnych,</w:t>
            </w:r>
          </w:p>
          <w:p>
            <w:pPr>
              <w:pStyle w:val="TextBodyIndent"/>
              <w:ind w:left="71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systemy ubezpieczeń wzajemnych,</w:t>
            </w:r>
          </w:p>
          <w:p>
            <w:pPr>
              <w:pStyle w:val="TextBodyIndent"/>
              <w:ind w:left="71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rogramy edukacyjne z zakresu ochrony środowiska </w:t>
            </w:r>
          </w:p>
          <w:p>
            <w:pPr>
              <w:pStyle w:val="TextBodyIndent"/>
              <w:ind w:left="71"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oraz planowania przestrzennego,</w:t>
            </w:r>
          </w:p>
          <w:p>
            <w:pPr>
              <w:pStyle w:val="TextBodyIndent"/>
              <w:ind w:left="71" w:hanging="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kampanie promocyjne i reklamowe.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dania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priorytet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strategi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operacyjne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jekty. </w:t>
            </w:r>
          </w:p>
        </w:tc>
      </w:tr>
      <w:tr>
        <w:trPr>
          <w:trHeight w:val="8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3.3. </w:t>
            </w:r>
          </w:p>
          <w:p>
            <w:pPr>
              <w:pStyle w:val="Normal"/>
              <w:ind w:left="74" w:hanging="0"/>
              <w:rPr/>
            </w:pPr>
            <w:r>
              <w:rPr>
                <w:rFonts w:cs="Arial" w:ascii="Arial" w:hAnsi="Arial"/>
                <w:b/>
                <w:sz w:val="24"/>
              </w:rPr>
              <w:t>Specjalizacja rejonu                        południowego gminy               w zakresie funkcji leśnej.</w:t>
            </w:r>
          </w:p>
          <w:p>
            <w:pPr>
              <w:pStyle w:val="TextBodyIndent"/>
              <w:ind w:left="74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TextBodyIndent"/>
              <w:ind w:left="74" w:hanging="0"/>
              <w:rPr/>
            </w:pPr>
            <w:r>
              <w:rPr/>
              <w:t xml:space="preserve">Podstawowa </w:t>
            </w:r>
          </w:p>
          <w:p>
            <w:pPr>
              <w:pStyle w:val="TextBodyIndent"/>
              <w:ind w:left="74" w:hanging="0"/>
              <w:rPr/>
            </w:pPr>
            <w:r>
              <w:rPr/>
              <w:t xml:space="preserve">funkcja </w:t>
            </w:r>
          </w:p>
          <w:p>
            <w:pPr>
              <w:pStyle w:val="TextBodyIndent"/>
              <w:ind w:left="74" w:hanging="0"/>
              <w:rPr/>
            </w:pPr>
            <w:r>
              <w:rPr/>
              <w:t>uzupełniająca:</w:t>
            </w:r>
          </w:p>
          <w:p>
            <w:pPr>
              <w:pStyle w:val="TextBodyIndent"/>
              <w:numPr>
                <w:ilvl w:val="0"/>
                <w:numId w:val="5"/>
              </w:numPr>
              <w:ind w:left="74" w:hanging="0"/>
              <w:rPr/>
            </w:pPr>
            <w:r>
              <w:rPr/>
              <w:t xml:space="preserve">rekreacja </w:t>
              <w:tab/>
              <w:t>czynna.</w:t>
            </w:r>
          </w:p>
          <w:p>
            <w:pPr>
              <w:pStyle w:val="TextBodyIndent"/>
              <w:ind w:left="74" w:hanging="0"/>
              <w:rPr/>
            </w:pPr>
            <w:r>
              <w:rPr/>
            </w:r>
          </w:p>
          <w:p>
            <w:pPr>
              <w:pStyle w:val="TextBodyIndent"/>
              <w:ind w:left="74" w:hanging="0"/>
              <w:rPr/>
            </w:pPr>
            <w:r>
              <w:rPr/>
              <w:t xml:space="preserve">Tworzenie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obszaru          funkcjonalnego                     </w:t>
            </w:r>
          </w:p>
          <w:p>
            <w:pPr>
              <w:pStyle w:val="TextBodyIndent"/>
              <w:ind w:left="74" w:hanging="0"/>
              <w:rPr/>
            </w:pPr>
            <w:r>
              <w:rPr>
                <w:b/>
              </w:rPr>
              <w:t>leśnictwa.</w:t>
            </w:r>
          </w:p>
          <w:p>
            <w:pPr>
              <w:pStyle w:val="TextBodyIndent"/>
              <w:ind w:left="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zebudowa struktury rejonu.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Uzyskiwanie wpływów do </w:t>
            </w:r>
          </w:p>
          <w:p>
            <w:pPr>
              <w:pStyle w:val="Normal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budżetów </w:t>
            </w:r>
          </w:p>
          <w:p>
            <w:pPr>
              <w:pStyle w:val="Normal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gminnych </w:t>
            </w:r>
          </w:p>
          <w:p>
            <w:pPr>
              <w:pStyle w:val="Normal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i prywatnych 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z gospodarki                    leśnej i rekreacj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right="113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67" w:right="113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zwój bazy i zaplecza technicznego głównych funkcji rejonu.</w:t>
            </w:r>
          </w:p>
          <w:p>
            <w:pPr>
              <w:pStyle w:val="Normal"/>
              <w:ind w:left="267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snapToGrid w:val="false"/>
              <w:ind w:left="74" w:right="7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>1. Kierunki rozwoju funkcji rekreacyjno - leśnej: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ążenie do zachowania zasobów środowiska leśnego  – stały monitoring rejonu,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worzenie rezerwatów florystyczno – faunistycznych    w obrębie rejonu (Pasma Łososińskiego),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worzenie tras turystycznych (szlaków, ścieżek wędrówkowych, rowerowych, spacerowych) z kontrolowaną bazą obsługi.</w:t>
            </w:r>
          </w:p>
          <w:p>
            <w:pPr>
              <w:pStyle w:val="Tabela12"/>
              <w:numPr>
                <w:ilvl w:val="0"/>
                <w:numId w:val="0"/>
              </w:numPr>
              <w:ind w:left="74" w:right="74" w:hanging="0"/>
              <w:jc w:val="both"/>
              <w:rPr/>
            </w:pPr>
            <w:r>
              <w:rPr/>
              <w:t>2. Związki inwestorów  w celu tworzenia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azy noclegowo – usługowej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plecza rekreacji,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fert promocyjnych,</w:t>
            </w:r>
          </w:p>
          <w:p>
            <w:pPr>
              <w:pStyle w:val="Normal"/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gramów imprez turystycznych.</w:t>
            </w:r>
          </w:p>
          <w:p>
            <w:pPr>
              <w:pStyle w:val="Tabela12"/>
              <w:numPr>
                <w:ilvl w:val="0"/>
                <w:numId w:val="0"/>
              </w:numPr>
              <w:ind w:left="71" w:right="74" w:hanging="0"/>
              <w:jc w:val="both"/>
              <w:rPr/>
            </w:pPr>
            <w:r>
              <w:rPr/>
              <w:t>3. Instytucje wspomagając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stowarzyszenia rozwoju gminy i wspierani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przedsiębiorczości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lokalne fundusze gwarancyjne i inwestycyjne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undusze kredytów wzajemnych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ystemy ubezpieczeń wzajemnych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środki doradztwa z różnych dziedzin gospodarki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</w:tabs>
              <w:ind w:left="71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gencje rozwoju regionalnego,</w:t>
            </w:r>
          </w:p>
          <w:p>
            <w:pPr>
              <w:pStyle w:val="Normal"/>
              <w:ind w:left="74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nstytucje rząd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1247" w:gutter="0" w:header="1276" w:top="184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32"/>
      </w:rPr>
      <w:tab/>
      <w:t>PRIORYTETY FUNKCJONALNO - PRZESTRZENNE</w:t>
      <w:tab/>
      <w:tab/>
      <w:tab/>
      <w:tab/>
      <w:tab/>
      <w:tab/>
      <w:tab/>
      <w:t>TABELA 1.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12">
    <w:name w:val="Tabela 12"/>
    <w:basedOn w:val="Normal"/>
    <w:next w:val="Normal"/>
    <w:qFormat/>
    <w:pPr>
      <w:numPr>
        <w:ilvl w:val="0"/>
        <w:numId w:val="4"/>
      </w:numPr>
      <w:tabs>
        <w:tab w:val="clear" w:pos="708"/>
        <w:tab w:val="left" w:pos="284" w:leader="none"/>
      </w:tabs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356" w:hanging="356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97" w:hanging="497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</w:tabs>
      <w:ind w:left="74" w:firstLine="193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2:22:00Z</dcterms:created>
  <dc:creator/>
  <dc:description/>
  <cp:keywords/>
  <dc:language>en-US</dc:language>
  <cp:lastModifiedBy>Ania</cp:lastModifiedBy>
  <cp:lastPrinted>2000-01-27T14:05:00Z</cp:lastPrinted>
  <dcterms:modified xsi:type="dcterms:W3CDTF">2009-12-19T15:55:00Z</dcterms:modified>
  <cp:revision>107</cp:revision>
  <dc:subject/>
  <dc:title/>
</cp:coreProperties>
</file>