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26"/>
        <w:gridCol w:w="4320"/>
        <w:gridCol w:w="7371"/>
      </w:tblGrid>
      <w:tr>
        <w:trPr>
          <w:trHeight w:val="1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asyfikacja obszarów pod względem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zydatności dl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rozwoju osadnictw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uktura funkcjonalno - przestrzenna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arakterystyka wydzielonych obszarów w kontekści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użyteczności dla rozwoju gmin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tyczne do planów miejscowych.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unki rozwoju.</w:t>
            </w:r>
          </w:p>
        </w:tc>
      </w:tr>
      <w:tr>
        <w:trPr>
          <w:trHeight w:val="7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Obszary                             o najmniejszej ilości ograniczeń – </w:t>
            </w:r>
            <w:r>
              <w:rPr>
                <w:rFonts w:cs="Arial" w:ascii="Arial" w:hAnsi="Arial"/>
                <w:sz w:val="24"/>
              </w:rPr>
              <w:t xml:space="preserve"> fizjograficznych, statutowych, przestrzennych – </w:t>
            </w:r>
          </w:p>
          <w:p>
            <w:pPr>
              <w:pStyle w:val="Normal"/>
              <w:ind w:left="74" w:righ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wskazane                               dla rozwoju osadnictwa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267" w:right="74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423" w:right="74" w:hanging="349"/>
              <w:rPr/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tereny istniejącego osadnictwa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423" w:right="74" w:hanging="34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 xml:space="preserve">tereny osadnictwa wyznaczone  </w:t>
              <w:br/>
              <w:t xml:space="preserve">planami zagospodarowania  </w:t>
              <w:br/>
              <w:t xml:space="preserve">przestrzennego o korzystnych </w:t>
              <w:br/>
              <w:t xml:space="preserve">warunkach dla rozwoju  </w:t>
              <w:br/>
              <w:t>osadnictwa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423" w:right="74" w:hanging="349"/>
              <w:rPr/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 xml:space="preserve">tereny postulowane do </w:t>
              <w:br/>
              <w:t xml:space="preserve">zainwestowania przez                                         </w:t>
              <w:br/>
              <w:t>Zarząd Gminy Laskowa,</w:t>
            </w:r>
          </w:p>
          <w:p>
            <w:pPr>
              <w:pStyle w:val="Normal"/>
              <w:ind w:left="423" w:right="74" w:hanging="349"/>
              <w:rPr/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tereny nie zainwestowane                  o korzystnych warunkach                           dla rozwoju osadnictwa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Charakterystyka 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-  łagodne stoki i wzniesienia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-  dobre warunki solarne i klimatyczne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-  korzystne warunki geologiczno – inżynierskie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-  częściowe wyposażenie w infrastrukturę techniczną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-  dostępność komunikacyjn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Występowanie w gminie Laskow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>-  obszary częściowo zainwestowane na wzniesieniach                                   i łagodnych stokach oraz w płaskodennych dolinach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>-  obszary możliwe do zainwestowania – głównie dolina Łososiny – poza obszarami bezpośredniego zagrożenia powodzią oraz łagodne wzniesienia wzgórz po południowej stronie rzeki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Wytyczne do planów miejscowych:</w:t>
            </w:r>
          </w:p>
          <w:p>
            <w:pPr>
              <w:pStyle w:val="TextBody"/>
              <w:ind w:left="74" w:right="74" w:hanging="0"/>
              <w:rPr/>
            </w:pPr>
            <w:r>
              <w:rPr/>
              <w:t>-  obszary optymalne dla rozwoju osadnictw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Strategia kierunkow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 xml:space="preserve">-   rozwój funkcji związanych z mieszkalnictwem, usługami,  </w:t>
              <w:br/>
              <w:t xml:space="preserve"> rzemiosłem nieuciążliwym.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asyfikacja obszarów pod względem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zydatności dl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rozwoju osadnictw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uktura funkcjonalno - przestrzenna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arakterystyka wydzielonych obszarów w kontekści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użyteczności dla rozwoju gmin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tyczne do planów miejscowych.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unki rozwoju.</w:t>
            </w:r>
          </w:p>
        </w:tc>
      </w:tr>
      <w:tr>
        <w:trPr>
          <w:trHeight w:val="77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Obszary mniej korzystne                          dla rozwoju osadnictwa – </w:t>
            </w:r>
            <w:r>
              <w:rPr>
                <w:rFonts w:cs="Arial" w:ascii="Arial" w:hAnsi="Arial"/>
                <w:sz w:val="24"/>
              </w:rPr>
              <w:t xml:space="preserve">                             pod względem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fizjograficznym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statutowym,</w:t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przestrzennym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ind w:left="423" w:hanging="349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   </w:t>
            </w:r>
            <w:r>
              <w:rPr/>
              <w:t>tereny istniejącego rozproszonego osadnictwa,</w:t>
            </w:r>
          </w:p>
          <w:p>
            <w:pPr>
              <w:pStyle w:val="Normal"/>
              <w:ind w:left="423" w:hanging="349"/>
              <w:rPr/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tereny rolnicze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Charakterystyka 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-  stoki o nasilonych procesach erozyjnych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-  gorsze warunki solarne i klimatyczne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-  trudniejsze warunki geologiczno – inżynierskie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-  utrudniona dostępność komunikacyjn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Występowanie w gminie Laskowa:</w:t>
            </w:r>
          </w:p>
          <w:p>
            <w:pPr>
              <w:pStyle w:val="Tekstblokowy"/>
              <w:jc w:val="left"/>
              <w:rPr/>
            </w:pPr>
            <w:r>
              <w:rPr/>
              <w:t xml:space="preserve">-  obszary słabiej zainwestowane </w:t>
            </w:r>
          </w:p>
          <w:p>
            <w:pPr>
              <w:pStyle w:val="Tekstblokowy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(zabudowa zgrupowana w przysiółki oraz rozproszona)</w:t>
            </w:r>
          </w:p>
          <w:p>
            <w:pPr>
              <w:pStyle w:val="Tekstblokowy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lub tereny pozbawione zabudowy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 obszary o większych spadkach, trudniej dostępne stoki na obszarze całej gmin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Wytyczne do planów miejscowych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-  obszary ograniczonego rozwoju osadnictw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Strategia kierunkowa:</w:t>
            </w:r>
          </w:p>
          <w:p>
            <w:pPr>
              <w:pStyle w:val="Tekstblokowy"/>
              <w:jc w:val="left"/>
              <w:rPr/>
            </w:pPr>
            <w:r>
              <w:rPr/>
              <w:t xml:space="preserve">-  ograniczony rozwój osadnictwa (pojedyncze obiekty np.  </w:t>
              <w:br/>
              <w:t xml:space="preserve"> mieszkalnictwo letniskowe lub zabudowa zagrodowa) – lub </w:t>
              <w:br/>
              <w:t xml:space="preserve"> uzupełnienia istniejących zespołów osadniczych na zasadzie </w:t>
              <w:br/>
              <w:t xml:space="preserve"> kontynuacji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>-  rozwój funkcji przydatnych dla rolnictwa i hodowli (pastwiska, uprawy tarasowe, sadownictwo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>-  ochrona gleb przed erozją.</w:t>
            </w:r>
          </w:p>
        </w:tc>
      </w:tr>
      <w:tr>
        <w:trPr>
          <w:trHeight w:val="1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asyfikacja obszarów pod względem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ydatności rozwoju osadnictw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Struktura funkcjonalno - przestrzenna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arakterystyka wydzielonych obszarów w kontekści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użyteczności dla rozwoju gmin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tyczne do planów miejscowych.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unki rozwoju.</w:t>
            </w:r>
          </w:p>
        </w:tc>
      </w:tr>
      <w:tr>
        <w:trPr>
          <w:trHeight w:val="77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Obszary trudne                  dla rozwoju osadnictwa – </w:t>
            </w:r>
            <w:r>
              <w:rPr>
                <w:rFonts w:cs="Arial" w:ascii="Arial" w:hAnsi="Arial"/>
                <w:sz w:val="24"/>
              </w:rPr>
              <w:t xml:space="preserve">                       pod względem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fizjograficznym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statutowym,</w:t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przestrzennym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267" w:right="74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ind w:left="423" w:right="74" w:hanging="349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   </w:t>
            </w:r>
            <w:r>
              <w:rPr/>
              <w:t>tereny o skomplikowanych warunkach fizjograficznych zagrożone możliwością powstawania osuwisk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423" w:right="74" w:hanging="349"/>
              <w:rPr/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tereny istniejącego osadnictwa,</w:t>
            </w:r>
          </w:p>
          <w:p>
            <w:pPr>
              <w:pStyle w:val="Normal"/>
              <w:ind w:left="423" w:right="74" w:hanging="34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 xml:space="preserve">tereny osadnicze wyznaczone                    wg dotychczasowych przesądzeń planistycznych w miejscowych planach zagospodarowania przestrzennego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Charakterystyka 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>-  tereny predysponowane do powstawania osuwisk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>-  tereny położone w bliskim otoczeniu istniejących obszarów osuwiskow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Występowanie w gminie Laskow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>-  obszary słabo zainwestowane lub pozbawione elementów  osadnictwa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 tereny przybrzeżne potoków, strome stoki lub dolinki wciosowe – na obszarze całej gminy – szczególnie tereny położone wzdłuż dolin dopływów rzeki Łososin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Wytyczne do planów miejscowych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-  obszary postulowanego wykluczenia rozwoju osadnictw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Strategia kierunkow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 xml:space="preserve">-  ograniczony rozwój osadnictwa (pojedyncze obiekty zabudowy  </w:t>
              <w:br/>
              <w:t xml:space="preserve"> zagrodowej lub remonty względnie rozbudowa istniejącej </w:t>
              <w:br/>
              <w:t xml:space="preserve"> substancji osadniczej - po przeprowadzeniu rozpoznania </w:t>
              <w:br/>
              <w:t xml:space="preserve"> geologiczno - inżynierskiego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 xml:space="preserve">-  rozwój funkcji związanych z rolnictwem i hodowlą (uprawy roln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 i użytków zielonych, sady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>-  ochrona gleb przed erozją.</w:t>
            </w:r>
          </w:p>
        </w:tc>
      </w:tr>
      <w:tr>
        <w:trPr>
          <w:trHeight w:val="1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asyfikacja obszarów pod względem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zydatności dl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rozwoju osadnictw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uktura funkcjonalno - przestrzenna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arakterystyka wydzielonych obszarów w kontekści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użyteczności dla rozwoju gmin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tyczne do planów miejscowych.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unki rozwoju.</w:t>
            </w:r>
          </w:p>
        </w:tc>
      </w:tr>
      <w:tr>
        <w:trPr>
          <w:trHeight w:val="77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Obszary niekorzystne                        dla rozwoju osadnictwa – </w:t>
            </w:r>
            <w:r>
              <w:rPr>
                <w:rFonts w:cs="Arial" w:ascii="Arial" w:hAnsi="Arial"/>
                <w:sz w:val="24"/>
              </w:rPr>
              <w:t xml:space="preserve">                          pod względem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fizjograficznym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statutowym,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przestrzennym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267" w:right="74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423" w:right="74" w:hanging="349"/>
              <w:rPr/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tereny o niekorzystnych warunkach  fizjograficznych                   i przestrzennych wyznaczone                        wg dotychczasowych przesądzeń planistycznych w miejscowych planach zagospodarowania przestrzennego dla rozwoju zainwestowania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Charakterystyk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reny zabudowy mieszkaniowej i usług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>-  w obrębie otuliny biologicznej rzek i potoków – na terenach  zalewowych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>-  na terenach osuwiskow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Występowanie w gminie Laskow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w dolinie rzeki Łososiny oraz na stokach dolinek dopływów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 tereny zbliżone nadmiernie do obszarów osuwiskowych na pozostałym obszarze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Wytyczne do planów miejscowych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-  obszary postulowanego wykluczenia rozwoju osadnictwa,</w:t>
            </w:r>
          </w:p>
          <w:p>
            <w:pPr>
              <w:pStyle w:val="Tekstblokowy"/>
              <w:jc w:val="left"/>
              <w:rPr/>
            </w:pPr>
            <w:r>
              <w:rPr/>
              <w:t>-  zabezpieczenie istniejących struktur osadniczych przed zagrożeniami środowiska (osuwiska, powodzie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Strategia kierunkow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-  rozwój funkcji rolniczych,</w:t>
            </w:r>
          </w:p>
          <w:p>
            <w:pPr>
              <w:pStyle w:val="Tekstblokowy"/>
              <w:jc w:val="left"/>
              <w:rPr/>
            </w:pPr>
            <w:r>
              <w:rPr/>
              <w:t>-  tereny zalewowe: użytki rolne, urządzenia rekreacji,                               zieleń łęgowa w ramach renaturalizacji rzeki Łososiny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>-  tereny osuwiskowe: zalesienia, użytki zielone, uprawy tarasowe.</w:t>
            </w:r>
          </w:p>
        </w:tc>
      </w:tr>
      <w:tr>
        <w:trPr>
          <w:trHeight w:val="1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asyfikacja obszarów pod względem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zydatności dl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rozwoju osadnictw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uktura funkcjonalno - przestrzenna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arakterystyka wydzielonych obszarów w kontekści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Użyteczności dla rozwoju gmin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tyczne do planów miejscowych.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unki rozwoju.</w:t>
            </w:r>
          </w:p>
        </w:tc>
      </w:tr>
      <w:tr>
        <w:trPr>
          <w:trHeight w:val="76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righ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Obszary szczególnych uwarunkowań                                dla rozwoju osadnictwa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Wartościowe obszary krajobrazu kulturowego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Charakterystyk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 xml:space="preserve">Obszary w obrębie istniejących zespołów osadniczych                         </w:t>
              <w:br/>
              <w:t>pod postacią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 obiektów architektury sakralnej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533" w:right="74" w:hanging="193"/>
              <w:rPr/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kościołów, kaplic, kapliczek, figur i krzyży przydrożnych, dzwonnic, budynków plebanii, cmentarzy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 obiektów architektury świeckiej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533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architektury zagrodowej i drewnianej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533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założeń dworskich, folwarcznych i parkowych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533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historycznych układów urbanistyczn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Występowanie w gminie Laskow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na całym obszarze gmin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Wytyczne do planów miejscow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Zachowanie istniejących obiektów i zespołów zabytkowych, ochrona przed dewastacją oraz niewłaściwym użytkowaniem, odpowiednia polityka inwestycyjna w ich otoczeniu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Strategia kierunkow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ochrona zasobów dziedzictwa i tożsamości kulturowej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ochrona krajobrazu oraz elementów środowiska kulturowego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ochrona przed zagrożeniem ekologicznym (opady związków chemicznych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>- ochrona przed zagrożeniem tożsamości kulturowej (przed nadmierną rozbudową sieci drożnej, wprowadzaniem we wsiach     w miejsce tradycyjnej zabudowy zagrodowej o charakterze      nie związanym z uwarunkowaniami kulturowymi miejscowości).</w:t>
            </w:r>
          </w:p>
        </w:tc>
      </w:tr>
      <w:tr>
        <w:trPr>
          <w:trHeight w:val="1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asyfikacja obszarów pod względem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zydatności dl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rozwoju osadnictw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uktura funkcjonalno - przestrzenna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arakterystyka wydzielonych obszarów w kontekści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użyteczności dla rozwoju gmin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tyczne do planów miejscowych.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unki rozwoju.</w:t>
            </w:r>
          </w:p>
        </w:tc>
      </w:tr>
      <w:tr>
        <w:trPr>
          <w:trHeight w:val="7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righ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Obszary szczególnych uwarunkowań                     dla rozwoju osadnictwa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ompleksy użytków zielonych.               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Charakterystyk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reny wartościowych kompleksów użytków zielonych o znacznej przydatności dla rolnictwa (hodowli) w obrębie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dolin rzek i potoków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lasów i zagajników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Występowanie w gminie Laskow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kompleksy łąkowe w dolinie rzeki Łososiny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łąki w otoczeniu enklaw leśn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Wytyczne do planów miejscowych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-  obszar postulowanego ograniczenia rozwoju osadnictwa,</w:t>
            </w:r>
          </w:p>
          <w:p>
            <w:pPr>
              <w:pStyle w:val="Tekstblokowy"/>
              <w:jc w:val="left"/>
              <w:rPr/>
            </w:pPr>
            <w:r>
              <w:rPr/>
              <w:t xml:space="preserve">-  należy przestrzegać ustawy o ochronie gruntów rolnych                                      </w:t>
              <w:br/>
              <w:t xml:space="preserve"> i leśn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Strategia kierunkowa:</w:t>
            </w:r>
          </w:p>
          <w:p>
            <w:pPr>
              <w:pStyle w:val="Tekstblokowy"/>
              <w:ind w:left="213" w:right="74" w:hanging="139"/>
              <w:jc w:val="left"/>
              <w:rPr/>
            </w:pPr>
            <w:r>
              <w:rPr/>
              <w:t>- utrzymanie istniejących zasobów użytków zielonych oraz powiększanie ich areału zwłaszcza w rejonach zwartych kompleksów łąkowych i leśnych oraz w dolinach rzek i potoków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13" w:right="74" w:hanging="139"/>
              <w:rPr/>
            </w:pPr>
            <w:r>
              <w:rPr>
                <w:rFonts w:cs="Arial" w:ascii="Arial" w:hAnsi="Arial"/>
                <w:sz w:val="24"/>
              </w:rPr>
              <w:t>- postuluje się zalesianie terenów użytków zielonych w rejonach erozyjnych – o nasilonych procesach osuwiskowych.</w:t>
            </w:r>
          </w:p>
        </w:tc>
      </w:tr>
      <w:tr>
        <w:trPr>
          <w:trHeight w:val="1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asyfikacja obszarów pod względem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zydatności dl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rozwoju osadnictw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Struktura funkcjonalno - przestrzenna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arakterystyka wydzielonych obszarów w kontekści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użyteczności dla rozwoju gmin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Wytyczne do planów miejscowych.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unki rozwoju.</w:t>
            </w:r>
          </w:p>
        </w:tc>
      </w:tr>
      <w:tr>
        <w:trPr>
          <w:trHeight w:val="7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righ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Obszary szczególnych uwarunkowań                      dla rozwoju osadnictw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mpleksy sadów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Charakterystyka :</w:t>
            </w:r>
          </w:p>
          <w:p>
            <w:pPr>
              <w:pStyle w:val="Tekstblokowy"/>
              <w:rPr/>
            </w:pPr>
            <w:r>
              <w:rPr/>
              <w:t xml:space="preserve">- uprawy sadownicze na stokach wzniesień o dużych walorach  </w:t>
              <w:br/>
              <w:t xml:space="preserve"> krajobrazow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Występowanie w gminie Laskow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duże kompleksy na obszarze całej gminy, w szczególności                        </w:t>
              <w:br/>
              <w:t xml:space="preserve">    w miejscowościach Sechna i Krosn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Wytyczne do planów miejscowych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>-  obszar postulowanego ograniczenia rozwoju osadnictwa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 xml:space="preserve">-  należy przestrzegać ustawy o ochronie gruntów rolnych                               </w:t>
              <w:br/>
              <w:t xml:space="preserve"> i leśn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Strategia kierunkow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>-  utrzymanie istniejących obszarów sadowniczych                                   oraz powiększanie ich areału w rejonach niekorzystnych                            dla upraw rolnych.</w:t>
            </w:r>
          </w:p>
        </w:tc>
      </w:tr>
      <w:tr>
        <w:trPr>
          <w:trHeight w:val="1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asyfikacja obszarów pod względem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zydatności dl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rozwoju osadnictw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uktura funkcjonalno - przestrzenna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arakterystyka wydzielonych obszarów w kontekści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użyteczności dla rozwoju gmin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tyczne do planów miejscowych.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unki rozwoju.</w:t>
            </w:r>
          </w:p>
        </w:tc>
      </w:tr>
      <w:tr>
        <w:trPr>
          <w:trHeight w:val="7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righ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Obszary szczególnych uwarunkowań                   dla rozwoju osadnictwa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mpleksy użytków rolnych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Charakterystyk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reny wartościowych kompleksów gruntów ornych o przydatności dla rolnictwa w obrębie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-  łagodnych stoków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-  spłaszczonych wierzchowin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-  doliny Łososin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Występowanie w gminie Laskow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wzniesienia oraz łagodne stoki na obszarze całej gminy oraz </w:t>
              <w:br/>
              <w:t xml:space="preserve">   tereny doliny rzeki Łososin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Wytyczne do planów miejscowych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>-  obszar postulowanego ograniczenia rozwoju osadnictwa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 xml:space="preserve">-  należy przestrzegać ustawy o ochronie gruntów rolnych </w:t>
              <w:br/>
              <w:t>i leśn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Strategia kierunkow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 xml:space="preserve">-  utrzymanie istniejących obszarów użytków rolnych, zwłaszcza    </w:t>
              <w:br/>
              <w:t xml:space="preserve"> w rejonach wysoko sklasyfikowanych pod względem bonitacji </w:t>
              <w:br/>
              <w:t xml:space="preserve"> gleb, warunków klimatycznych i solarnych.</w:t>
            </w:r>
          </w:p>
        </w:tc>
      </w:tr>
      <w:tr>
        <w:trPr>
          <w:trHeight w:val="1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asyfikacja obszarów pod względem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zydatności dl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rozwoju osadnictw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uktura funkcjonalno - przestrzenna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arakterystyka wydzielonych obszarów w kontekści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użyteczności dla rozwoju gmin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tyczne do planów miejscowych.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unki rozwoju.</w:t>
            </w:r>
          </w:p>
        </w:tc>
      </w:tr>
      <w:tr>
        <w:trPr>
          <w:trHeight w:val="7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righ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Obszary szczególnych uwarunkowań                  dla rozwoju osadnictwa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Wartościowe obszary krajobrazu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naturalnego: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tereny rolne pozbawione osadnictwa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Charakterystyka :</w:t>
            </w:r>
          </w:p>
          <w:p>
            <w:pPr>
              <w:pStyle w:val="Normal"/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>-  szczyty i wierzchołki wzniesień o charakterze dominant                              i punktów widokowych w lokalnym krajobrazie poszczególnych jednostek strukturalnych gminy.</w:t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Występowanie w gminie Laskowa:</w:t>
            </w:r>
          </w:p>
          <w:p>
            <w:pPr>
              <w:pStyle w:val="Normal"/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-  najwartościowsze elementy w poszczególnych wsiach gminy:</w:t>
            </w:r>
          </w:p>
          <w:p>
            <w:pPr>
              <w:pStyle w:val="Normal"/>
              <w:ind w:left="340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wzniesienia i stoki przyleśne na obszarze całej gminy.</w:t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Wytyczne do planów miejscowych:</w:t>
            </w:r>
          </w:p>
          <w:p>
            <w:pPr>
              <w:pStyle w:val="Normal"/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>-  obszary postulowane do bezwzględnej ochrony przed zainwestowaniem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Strategia kierunkow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 xml:space="preserve">-  ochrona lokalnych zasobów krajobrazowych w obszarach                  </w:t>
              <w:br/>
              <w:t xml:space="preserve"> poszczególnych wsi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 xml:space="preserve">-  ochrona tożsamości kulturowej przed zagrożeniem ze strony   </w:t>
              <w:br/>
              <w:t xml:space="preserve"> nadmiernej rozbudowy sieci osadniczej i komunikacji,</w:t>
            </w:r>
          </w:p>
          <w:p>
            <w:pPr>
              <w:pStyle w:val="Normal"/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 xml:space="preserve">-  przestrzeganie uwarunkowań wynikających z planów powołania  </w:t>
              <w:br/>
              <w:t xml:space="preserve"> Łososińsko - Żegocińskiego Parku Krajobrazowego.</w:t>
            </w:r>
          </w:p>
        </w:tc>
      </w:tr>
      <w:tr>
        <w:trPr>
          <w:trHeight w:val="1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asyfikacja obszarów pod względem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zydatności dl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rozwoju osadnictw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uktura funkcjonalno - przestrzenna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arakterystyka wydzielonych obszarów w kontekści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użyteczności dla rozwoju gmin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tyczne do planów miejscowych.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unki rozwoju.</w:t>
            </w:r>
          </w:p>
        </w:tc>
      </w:tr>
      <w:tr>
        <w:trPr>
          <w:trHeight w:val="7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righ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Obszary wykluczone dla rozwoju osadnictw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szary źródliskowe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tereny upraw rolnych i leśnych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tereny dolinek potoków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leje źródłowe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Charakterystyka :</w:t>
            </w:r>
          </w:p>
          <w:p>
            <w:pPr>
              <w:pStyle w:val="Tekstblokowy"/>
              <w:rPr/>
            </w:pPr>
            <w:r>
              <w:rPr/>
              <w:t>- obszary zasobne w źródła oraz istniejące ujęcia wód położone przeważnie na terenach rolnych i leśnych, często w pobliżu siedlisk nie posiadających uregulowanego systemu zaopatrzenia   w wodę i odprowadzania ścieków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Występowanie w gminie Laskow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-  tereny Pasma Łososińskiego (na południu gminy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-  tereny Pasma Kamionkowskiego (na północy gminy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Wytyczne do planów miejscowych:</w:t>
            </w:r>
          </w:p>
          <w:p>
            <w:pPr>
              <w:pStyle w:val="Tekstblokowy"/>
              <w:rPr/>
            </w:pPr>
            <w:r>
              <w:rPr/>
              <w:t>- bezwzględna ochrona przed zainwestowaniem oraz degradacją środowisk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Strategia kierunkow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-  ochrona istniejących źródeł i terenów źródliskowych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>-  wykorzystanie istniejących zasobów wód powierzchniowych         i podziemnych dla potrzeb lokalnych.</w:t>
            </w:r>
          </w:p>
        </w:tc>
      </w:tr>
      <w:tr>
        <w:trPr>
          <w:trHeight w:val="1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asyfikacja obszarów pod względem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zydatności dl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rozwoju osadnictw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uktura funkcjonalno - przestrzenna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arakterystyka wydzielonych obszarów w kontekści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użyteczności dla rozwoju gmin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tyczne do planów miejscowych.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unki rozwoju.</w:t>
            </w:r>
          </w:p>
        </w:tc>
      </w:tr>
      <w:tr>
        <w:trPr>
          <w:trHeight w:val="7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righ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Obszary wykluczone                        dla rozwoju osadnictw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righ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Obszary zagrożeń osuwiskowych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tereny zalesień, jarów, wąwozów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lejów i dolinek źródłowych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tereny rolne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tereny osadnictwa w układach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rozproszonych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Charakterystyka 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 xml:space="preserve">-   obszary, których budowa geologiczna i ukształtowanie sprzyja  </w:t>
              <w:br/>
              <w:t xml:space="preserve"> występowaniu i ewoluowaniu procesów osuwiskow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Występowanie w gminie Laskow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  w obrębie całej gminy, a w szczególności w dolinach potoków,                     </w:t>
              <w:br/>
              <w:t xml:space="preserve"> w nieckach źródłowych, przy krawędziach erozyjnych  i struktur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raln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Wytyczne do planów miejscowych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 bezwzględne wykluczenie osadnictwa na obszarach czynnych osuwisk; na terenach zagrożonych osuwiskami rozwiązania projektowe nowej zabudowy należy dostosować do występujących zagrożeń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>-  konieczność rozpoznania geologiczno – inżynierskiego                                dla uszczegółowienia granic obszarów objętych procesami osuwiskowymi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Strategia kierunkow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 xml:space="preserve">-  wykorzystanie obszarów osuwiskowych dla celów rolnictwa                              </w:t>
              <w:br/>
              <w:t xml:space="preserve"> i leśnictwa (zalesianie i sadownictwo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>-  działania ochronne przed nasilaniem się procesów osuwiskowych (zalesianie, uprawy tarasowe).</w:t>
            </w:r>
          </w:p>
        </w:tc>
      </w:tr>
      <w:tr>
        <w:trPr>
          <w:trHeight w:val="1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asyfikacja obszarów pod względem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zydatności dl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rozwoju osadnictw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uktura funkcjonalno - przestrzenna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Charakterystyka wydzielonych obszarów w kontekście użyteczności dla rozwoju gmin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tyczne do planów miejscowych.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unki rozwoju.</w:t>
            </w:r>
          </w:p>
        </w:tc>
      </w:tr>
      <w:tr>
        <w:trPr>
          <w:trHeight w:val="7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righ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Obszary wykluczone                         dla rozwoju osadnictw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Obszary ochrony biologicznej            rzek i potoków:</w:t>
            </w:r>
          </w:p>
          <w:p>
            <w:pPr>
              <w:pStyle w:val="Normal"/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 xml:space="preserve">tereny użytków rolnych oraz  </w:t>
              <w:br/>
              <w:t xml:space="preserve">  użytków zielonych w obrębie </w:t>
              <w:br/>
              <w:t xml:space="preserve">  istniejących cieków wodnych </w:t>
              <w:br/>
              <w:t xml:space="preserve">  (korytarze ekologiczne)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Charakterystyka 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łąki i pastwiska nadrzeczne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jary i wąwozy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skarpy nadbrzeżne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zieleń łęgowa, zakrzaczenia, zalesienia wzdłuż cieków wodn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Występowanie w gminie Laskow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dolina rzeki Łososiny, oraz pozostałych cieków wodnych na obszarze całej gmin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Wytyczne do planów miejscowych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bezwzględna ochrona przed:</w:t>
            </w:r>
          </w:p>
          <w:p>
            <w:pPr>
              <w:pStyle w:val="Normal"/>
              <w:tabs>
                <w:tab w:val="clear" w:pos="708"/>
                <w:tab w:val="left" w:pos="78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340" w:right="74" w:hanging="0"/>
              <w:rPr/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zainwestowaniem,</w:t>
            </w:r>
          </w:p>
          <w:p>
            <w:pPr>
              <w:pStyle w:val="Normal"/>
              <w:tabs>
                <w:tab w:val="clear" w:pos="708"/>
                <w:tab w:val="left" w:pos="78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533" w:right="74" w:hanging="193"/>
              <w:rPr/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zmianą naturalnego ukształtowania obszarów przybrzeżnych (zakaz likwidacji naturalnych meandrów rzecznych, skarp        i wąwozów),</w:t>
            </w:r>
          </w:p>
          <w:p>
            <w:pPr>
              <w:pStyle w:val="Normal"/>
              <w:tabs>
                <w:tab w:val="clear" w:pos="708"/>
                <w:tab w:val="left" w:pos="78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533" w:right="74" w:hanging="193"/>
              <w:rPr/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likwidacją wszelkiego rodzaju roślinności wzdłuż cieków wodnych,</w:t>
            </w:r>
          </w:p>
          <w:p>
            <w:pPr>
              <w:pStyle w:val="Normal"/>
              <w:tabs>
                <w:tab w:val="clear" w:pos="708"/>
                <w:tab w:val="left" w:pos="78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533" w:right="74" w:hanging="193"/>
              <w:rPr/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degradacją środowiska (skażeniem, zakłócaniem naturalnych procesów biologicznych) za wyjątkiem działań dopuszczonych planem zagospodarowania przestrzennego, planowej gospodarki wodnej - w porozumieniu ze służbami ochrony środowiska i krajobrazu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Strategia kierunkowa:</w:t>
            </w:r>
          </w:p>
          <w:p>
            <w:pPr>
              <w:pStyle w:val="Normal"/>
              <w:tabs>
                <w:tab w:val="clear" w:pos="708"/>
                <w:tab w:val="left" w:pos="78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 wielokierunkowa ochrona całego systemu wód powierzchniowych i podziemnych na obszarze gminy</w:t>
            </w:r>
            <w:r>
              <w:rPr>
                <w:rFonts w:cs="Zurich Ex BT;Swis721 LtEx BT" w:ascii="Zurich Ex BT;Swis721 LtEx BT" w:hAnsi="Zurich Ex BT;Swis721 LtEx BT"/>
              </w:rPr>
              <w:t>.</w:t>
            </w:r>
          </w:p>
        </w:tc>
      </w:tr>
      <w:tr>
        <w:trPr>
          <w:trHeight w:val="1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asyfikacja obszarów pod względem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zydatności dl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rozwoju osadnictw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uktura funkcjonalno - przestrzenna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arakterystyka wydzielonych obszarów w kontekści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użyteczności dla rozwoju gmin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tyczne do planów miejscowych.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unki rozwoju.</w:t>
            </w:r>
          </w:p>
        </w:tc>
      </w:tr>
      <w:tr>
        <w:trPr>
          <w:trHeight w:val="7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Obszary  wykluczone                         dla rozwoju osadnictw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Obszary postulowanych zalesień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355" w:right="74" w:hanging="28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Charakterystyka 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355" w:right="74" w:hanging="28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tereny rolne i użytków zielonych w bezpośrednim otoczeniu zwartych zespołów leśnych o nieregularnej granicy leśnej oraz polany śródleśne na stokach o dużych spadkach i nasilonych procesach erozyjn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355" w:right="74" w:hanging="28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Występowanie w gminie Laskow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355" w:right="74" w:hanging="281"/>
              <w:jc w:val="both"/>
              <w:rPr/>
            </w:pPr>
            <w:r>
              <w:rPr>
                <w:rFonts w:cs="Arial" w:ascii="Arial" w:hAnsi="Arial"/>
                <w:sz w:val="24"/>
              </w:rPr>
              <w:t>-   na obszarze całej gmin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355" w:right="74" w:hanging="28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Wytyczne do planów miejscowych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355" w:right="74" w:hanging="281"/>
              <w:rPr/>
            </w:pPr>
            <w:r>
              <w:rPr>
                <w:rFonts w:cs="Arial" w:ascii="Arial" w:hAnsi="Arial"/>
                <w:sz w:val="24"/>
              </w:rPr>
              <w:t xml:space="preserve">-   uszczegółowienie terenów postulowanych do zalesienia                            </w:t>
              <w:br/>
              <w:t>i dolesieni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355" w:right="74" w:hanging="28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Strategia kierunkow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355" w:right="74" w:hanging="281"/>
              <w:rPr/>
            </w:pPr>
            <w:r>
              <w:rPr>
                <w:rFonts w:cs="Arial" w:ascii="Arial" w:hAnsi="Arial"/>
                <w:sz w:val="24"/>
              </w:rPr>
              <w:t xml:space="preserve">-   wykluczenie osadnictwa, w wypadku rezygnacji z zalesienia  </w:t>
              <w:br/>
              <w:t>wprowadzanie pastwisk w miejsce użytków rolnych.</w:t>
            </w:r>
          </w:p>
        </w:tc>
      </w:tr>
      <w:tr>
        <w:trPr>
          <w:trHeight w:val="1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asyfikacja obszarów pod względem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zydatności dl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rozwoju osadnictw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uktura funkcjonalno - przestrzenna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arakterystyka wydzielonych obszarów w kontekści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użyteczności dla rozwoju gmin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tyczne do planów miejscowych.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unki rozwoju.</w:t>
            </w:r>
          </w:p>
        </w:tc>
      </w:tr>
      <w:tr>
        <w:trPr>
          <w:trHeight w:val="7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Obszary    wykluczone                        dla rozwoju osadnictw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szary lasów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355" w:right="74" w:hanging="28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Charakterystyka :</w:t>
            </w:r>
          </w:p>
          <w:p>
            <w:pPr>
              <w:pStyle w:val="Normal"/>
              <w:tabs>
                <w:tab w:val="clear" w:pos="708"/>
                <w:tab w:val="left" w:pos="78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355" w:right="74" w:hanging="281"/>
              <w:jc w:val="both"/>
              <w:rPr/>
            </w:pPr>
            <w:r>
              <w:rPr>
                <w:rFonts w:cs="Arial" w:ascii="Arial" w:hAnsi="Arial"/>
                <w:sz w:val="24"/>
              </w:rPr>
              <w:t>-  zwarte zespoły leśne oraz mniejsze enklawy lasów o znaczeniu wodochronnym i glebochronnym.</w:t>
            </w:r>
          </w:p>
          <w:p>
            <w:pPr>
              <w:pStyle w:val="Normal"/>
              <w:tabs>
                <w:tab w:val="clear" w:pos="708"/>
                <w:tab w:val="left" w:pos="78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355" w:right="74" w:hanging="28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Występowanie w gminie Laskowa:</w:t>
            </w:r>
          </w:p>
          <w:p>
            <w:pPr>
              <w:pStyle w:val="Normal"/>
              <w:tabs>
                <w:tab w:val="clear" w:pos="708"/>
                <w:tab w:val="left" w:pos="78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355" w:right="74" w:hanging="281"/>
              <w:jc w:val="both"/>
              <w:rPr/>
            </w:pPr>
            <w:r>
              <w:rPr>
                <w:rFonts w:cs="Arial" w:ascii="Arial" w:hAnsi="Arial"/>
                <w:sz w:val="24"/>
              </w:rPr>
              <w:t>- kompleksy leśne na obszarze całej gminy, szczególnie we wsiach: Kobyłczyna, Żmiąca, Jaworzna, Laskowa (Pasmo Łososińskie) oraz w pozostałych miejscowościach.</w:t>
            </w:r>
          </w:p>
          <w:p>
            <w:pPr>
              <w:pStyle w:val="Normal"/>
              <w:tabs>
                <w:tab w:val="clear" w:pos="708"/>
                <w:tab w:val="left" w:pos="78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355" w:right="74" w:hanging="28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Wytyczne do planów miejscowych:</w:t>
            </w:r>
          </w:p>
          <w:p>
            <w:pPr>
              <w:pStyle w:val="Normal"/>
              <w:tabs>
                <w:tab w:val="clear" w:pos="708"/>
                <w:tab w:val="left" w:pos="78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355" w:right="74" w:hanging="281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- bezwzględna ochrona przed rozwojem osadnictwa w obrębie  </w:t>
              <w:br/>
              <w:t>zespołów leśnych,</w:t>
            </w:r>
          </w:p>
          <w:p>
            <w:pPr>
              <w:pStyle w:val="Normal"/>
              <w:tabs>
                <w:tab w:val="clear" w:pos="708"/>
                <w:tab w:val="left" w:pos="78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355" w:right="74" w:hanging="281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-  objęcie dolesieniami istniejących enklaw leśnych oraz zalesienia  </w:t>
              <w:br/>
              <w:t xml:space="preserve">terenów nieprzydatnych dla rolnictwa w ich najbliższym </w:t>
              <w:br/>
              <w:t>otoczeniu (zgodnie z ustawą o lasach).</w:t>
            </w:r>
          </w:p>
          <w:p>
            <w:pPr>
              <w:pStyle w:val="Normal"/>
              <w:tabs>
                <w:tab w:val="clear" w:pos="708"/>
                <w:tab w:val="left" w:pos="78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355" w:right="74" w:hanging="28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Strategia kierunkowa:</w:t>
            </w:r>
          </w:p>
          <w:p>
            <w:pPr>
              <w:pStyle w:val="Normal"/>
              <w:tabs>
                <w:tab w:val="clear" w:pos="708"/>
                <w:tab w:val="left" w:pos="78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355" w:right="74" w:hanging="281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-  utrzymanie istniejących zasobów leśnych oraz ich powiększanie  </w:t>
              <w:br/>
              <w:t>poprzez dolesienia i zalesienia,</w:t>
            </w:r>
          </w:p>
          <w:p>
            <w:pPr>
              <w:pStyle w:val="Normal"/>
              <w:tabs>
                <w:tab w:val="clear" w:pos="708"/>
                <w:tab w:val="left" w:pos="78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355" w:right="74" w:hanging="281"/>
              <w:jc w:val="both"/>
              <w:rPr/>
            </w:pPr>
            <w:r>
              <w:rPr>
                <w:rFonts w:cs="Arial" w:ascii="Arial" w:hAnsi="Arial"/>
                <w:sz w:val="24"/>
              </w:rPr>
              <w:t>-  zalesianie gruntów nieprzydatnych dla rolnictwa – nieużytków,  terenów erozyjnych i osuwiskowych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247" w:gutter="0" w:header="1276" w:top="1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Zurich Ex BT">
    <w:altName w:val="Swis721 LtEx B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32"/>
        <w:szCs w:val="32"/>
      </w:rPr>
      <w:t>MOŻLIWOŚCI ROZWOJU OSADNICTWA                                                                        TABELA</w:t>
    </w:r>
    <w:r>
      <w:rPr>
        <w:rFonts w:cs="Arial" w:ascii="Arial" w:hAnsi="Arial"/>
        <w:b/>
        <w:sz w:val="32"/>
      </w:rPr>
      <w:t xml:space="preserve"> 6</w:t>
    </w:r>
    <w:r>
      <w:rPr>
        <w:rFonts w:cs="Arial" w:ascii="Arial" w:hAnsi="Arial"/>
        <w:sz w:val="32"/>
      </w:rPr>
      <w:t>.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</w:tabs>
      <w:ind w:left="267" w:right="74" w:hanging="193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</w:tabs>
      <w:ind w:left="267" w:hanging="193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16:36:00Z</dcterms:created>
  <dc:creator/>
  <dc:description/>
  <cp:keywords/>
  <dc:language>en-US</dc:language>
  <cp:lastModifiedBy>Ania</cp:lastModifiedBy>
  <cp:lastPrinted>2000-01-06T16:43:00Z</cp:lastPrinted>
  <dcterms:modified xsi:type="dcterms:W3CDTF">2009-12-19T16:43:00Z</dcterms:modified>
  <cp:revision>133</cp:revision>
  <dc:subject/>
  <dc:title/>
</cp:coreProperties>
</file>